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13 По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ля 1996 г. N 2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АЦИИ, ПРЕДСТАВЛЯЕМОЙ ДЛЯ ЭКСПЕРТИЗЫ ЗАД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ЕКТИР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дание на проектирование (на разработку ТЭО (проекта), рабочего проекта, проекта застройки, рабочего проекта застройки), составленное в соответствии с требованиями действующих нормативных и директ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шение о проектировании и строительстве объекта (военного городка, здания, сооружения), Обоснования, утвержденные в установленном порядке, с документами о прохождении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полнительные требования (согласования, заключения) соответствующих служб и организаций в случаях изменения решений, принятых и согласованных в утвержденных Обоснованиях, и другие исходные данные и материалы, подтверждающие требования задания на проект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нклатура, порядок и сроки представления исходных материалов могут оговариваться в договоре на выполнение проектных работ. В случае недостаточности имеющихся материалов для согласования задания на проектирование недостающие материалы должны быть представлены на рассмотрение по требованию органа, проводящего эксперти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4</Characters>
  <CharactersWithSpaces>1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Министерство обороны Российской Федерации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ации, представляемой для экспертизы заданий на проектирование (на разработку ТЭО (проекта), рабочего проекта, проекта застройки, рабочего проекта застрой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