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1996 г. Nо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ЦИОНЕРНЫХ ОБЩЕСТВ С ИНОСТРА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ЯМИ И ВНЕСЕНИЯ ИХ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КОММЕРЧЕСКИ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енное заявление учредителей с просьбой о проведении государственной регистрации коммерческой организации и внесении ее в Государственный реестр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о согласовании с администрациями субъектов Федерации (администрациями краев, областей, республик, национальных округов на территории Российской Федерации) (оригинал или копия, заверенная нотариально или местными органами власти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рточка "Сведения о регистрации...", полностью заполненная с обеих сторон (виды деятельности, даты и т.д.), заверенная учредителями или доверенным лицом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в - оригинал и нотариально завере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говор о создании общества (нотариально заверенная копия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учредитель один - договор не составл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шение об учреждении общества (протокол учредительного собрания - нотариально заверенная копия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торгового реестра страны происхождения иностранного юридического лица или иное эквивалентное подтверждение юридического статуса иностранного инвестора в соответствии с законодательством страны его местонахождения, гражданства или постоянного местожительства (оригинал или нотариально заверенная копия с отметкой о легализации и заверенным переводом на русский язык) - в 1 экз. Представляется в Палату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стран - участниц Гаагской конвенции от 5.10.61 возможно проставление штампа - апости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 о платежеспособности иностранного инвестора, выданный обслуживающим его банком, с отметкой о легализации и заверенным переводом на русский язык (оригинал или нотариально заверенная копия) - в 1 экз. Срок с момента выдачи указанного документа до подачи заявления в Палату - не более 6 месяцев. Представляется в Палату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стран - участниц Гаагской конвенции от 5.10.61 возможно проставление штампа - апости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чредительные документы на российских учредителей - юридических лиц (копия свидетельства о регистрации и копия устава, заверенные нотариально или регистрирующим органом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российских учредителей - юридических лиц - решение собственника имущества или решение уполномоченного им органа о создании акционерного общества (копии, заверенные нотариально или регистрирующим органом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ключение соответствующих экспертиз в случаях, предусмотренных законами Российской Федерации (от Минтопэнерго РФ, Минэкологии РФ, Государственного комитета по антимонопольной политике и др.) - оригиналы или нотариально заверенные копии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енность на ведение дел в Государственной регистрационной палате (если ведение дел поручено доверенному лицу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рок действия доверенности - до 1 года, если доверенность не ограничена меньшим сро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витанция об уплате регистрационного сб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экономики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государственной регистрации акционерных обществ с иностранными инвестициями и внесения их в Государственный реестр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