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ПРИЕМОЧ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ная проектно-смет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акт на право пользования зем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я органов государственного надзора, которым подконтролен объект, о соответствии предъявляемого к приемке объекта утвержденному проекту и возможности его нормаль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и контрольных измерений, выполненных заказчиком (или по его указанию) при промежуточной приемке выполненных работ (зданий, сооружений, конструктивных эле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иагностических испытаний построенной автомобильной дороги, выполненные в соответствии с действующи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органа управления дорожным хозяйством, определяющий эксплуатационную организац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акта приемки объект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рганизации, проводившей обследование и диагностику построенной автомобильной дороги, испытание мостового перехода с выводами о возможности приемки в эксплуат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подря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фактическо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мые действующими нормативными актами разрешения (лицензии) на право производства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ы производства работ и автор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 - производствен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продольный профи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е паспорта по эксплуатационной надежности сдава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о завершении всех предусмотренных договором подряда работ в соответствии с проектом и готовности объекта к прием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транспорта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приемочной комиссии для приемки в эксплуатацию автомобильной дороги (моста, путепров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