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еестре организаций, изъявивших жел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ть деятельность по упр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ногоквартирными домами, Единого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 многоквартирными дом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ПРЕДСТАВЛЯЕМЫХ ДЛЯ ВКЛЮЧЕНИЯ В 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Й, ИЗЪЯВИВШИХ ЖЕЛАНИЕ ОСУЩЕСТВЛЯТЬ ДЕЯТЕЛЬ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УПРАВЛЕНИЮ МНОГОКВАРТИРНЫМИ ДОМАМИ, ЕДИНОГО РЕЕСТ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ИЯ МНОГОКВАРТИРНЫМИ ДОМАМИ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еречень основ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Заявка на включение в РОИУ с подписью руководителя и печатью организации (приложение 1 к настоящему Положени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Анкета организации с подписью руководителя и печатью организации (приложение 2 к настоящему Положени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опии регистрационных и уставных документов организации (нотариально заверенные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1. Свидетельство о государственной регистрации юридического лица (предпринимателя без образования юридического ли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2. Свидетельство о постановке на налоговый у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3. Выписка из Единого государственного реестра юридических лиц (для юридических лиц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4. Выписка из Единого государственного реестра индивидуальных предпринимателей (для индивидуальных предпринимател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5. Выписка из Реестра деловой репутации Правительств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6. Письмо Москомстата о присвоении кодов статист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7. Уставные документы организации, учредительный договор, протокол собрания учредителей, реестр акционеров (при налич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правка (для юридических лиц), подписанная руководителем или главным бухгалтером, с указанием среднесписочной численности работников, включая работающих по совместительству, а также лиц, не состоящих в штате (выполняющих работы по договорам гражданско-правового характера), за последний отчетный период с приложением подтверждающих документов (действующих на момент подачи заявления форм статистической и налоговой отчет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еречень дополнительных документов (при наличии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веренные организацией копии лицензий на осуществление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ертификаты соответ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Технический(е) паспорт(а) на многоквартирные дома, находящиеся в эксплуатации (управлен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Справка за подписью руководителя организации об имеющейся материально-технической базе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Документы, подтверждающие положительный имидж организации (дипломы, грамоты, награды, благодарственные письма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Документы, подтверждающие подготовку кадров организации (обучение) по управлению многоквартирными дом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рочие документы, характеризующие деятельность организации (по усмотрению организ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7</Words>
  <Characters>2523</Characters>
  <CharactersWithSpaces>21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9:00Z</dcterms:created>
  <dc:creator>Департамент жилищно-коммунального хозяйства и благоустройства г. Москвы</dc:creator>
  <dc:description/>
  <dc:language>en-US</dc:language>
  <cp:lastModifiedBy/>
  <dcterms:modified xsi:type="dcterms:W3CDTF">2011-10-30T11:19:00Z</dcterms:modified>
  <cp:revision>2</cp:revision>
  <dc:subject>Перечень</dc:subject>
  <dc:title>Перечень документов, представляемых для включения в реестр организаций, изъявивших желание осуществлять деятельность по управлению многоквартирными домами, единого реестра управления многоквартирными домами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