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5 г. N 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ОДТВЕРЖДАЮЩИХ ЦЕЛЕВОЕ ИС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Х КРЕДИ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ие целевое ис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х кредитов, полученных на приобрет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 и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кредитного договора, заверенная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ик погашения заемщиком кредита и процентов по нему, заверенные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платежных поручений, подтверждающие оплату машин и оборудования, заверенные руководителем заемщика и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говоров на поставку машин и/или оборудования, заверенные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товарно-транспортных накладных, счетов-фактур на приобретение машин и оборудования, заверенные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актов о приемке-передаче машин и/или оборудования в соответствии с Общероссийским классификатором управленческой документации ОК 011-93 (ф. N ОС-1, N ОС-1б, N ОС-15), заверенные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полнительные документы, подтверждающие приобретение за валюту машин и/или оборудования и предоставляемые заемщи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пия контракта на приобретение импортного оборудования, заверенная заем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и платежных поручений и документов, подтверждающих открытие аккредитива на оплату машин и/или оборудования, заверенные руководителем заемщика и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и дебетового авизо в подтверждение перечисления валюты поставщику или свифтового сообщения с переводом валюты, заверенные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пия грузовой таможенной декларации, заверенная заемщиком в сроки, указанные в контра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пия паспорта импортной сделки, заверенная заем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правка о состоянии паспорта импортной сделки, заверенная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ие целевое ис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х кредитов, полученных на приобрет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еменных животных, племенного молодняка пт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еменного посадочного материала рыб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еменных звер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кредитного договора, заверенная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ик погашения заемщиком кредита и процентов по нему, заверенные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говора на приобретение племенных животных, племенного молодняка птиц, племенного посадочного материала рыб, племенных зверей, заверенная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платежных поручений, подтверждающие оплату племенных животных, племенного молодняка птиц, племенного посадочного материала рыб, племенных зверей, заверенные руководителем заемщика и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актов приема-передачи племенных животных, племенного молодняка птиц, племенного посадочного материала рыб, племенных зверей, заверенные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счетов-фактур на приобретение племенных животных, племенного молодняка птиц, племенного посадочного материала рыб, племенных зверей, заверенные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полнительные документы, подтверждающие приобретение за валюту племенных животных, племенного молодняка птиц, племенного посадочного материала рыб, племенных зверей и предоставляемые заемщи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пия контракта на приобретение племенных животных, племенного молодняка птиц, племенного посадочного материала рыб, племенных зверей, заверенная заем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и платежных поручений и документов, подтверждающих открытие аккредитива на оплату племенных животных, племенного молодняка птиц, племенного посадочного материала рыб, племенных зверей, заверенные руководителем заемщика и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и дебетового авизо в подтверждение перечисления валюты поставщику или свифтового сообщения с переводом валюты, заверенные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пия грузовой таможенной декларации, заверенная заемщиком в сроки, указанные в контра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пия паспорта импортной сделки, заверенная заем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правка о состоянии паспорта импортной сделки, заверенная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документы, подтверждающие племенную ценность приобретенного племенн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ие целев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е инвестиционных креди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х на строительство и реконструкцию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вотноводства и кормопроизводства, пред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еработке льна и льноволок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кредитного договора, заверенная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ик погашения заемщиком кредита и процентов по нему, заверенный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итульного списка стройки, заверенная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роектно-сметной документации на строительство и/или реконструкцию сельскохозяйственных объектов, заверенная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договоров на поставку технологического оборудования, на выполнение подрядных работ, заверенные заемщиком и подрядчиком, и/или копия приказа о назначении ответственных лиц и сроках проведения работ хозяйственным способом, заверенная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редоставляемые заемщиком по мере выполнения графика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пии платежных поручений, подтверждающие оплату технологического оборудования, выполненных работ при подрядном способе, заверенные руководителем заемщика и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и актов сдачи приобретенного оборудования в монтаж (ф. N ОС-15), заверенные заем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и актов выполненных работ, заверенные заем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пия акта приемки в эксплуатацию объекта или копия приказа о вводе в эксплуатацию объекта при проведении работ хозяйственным способом, заверенная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актов о приеме-передаче здания (сооружения) (ф. N ОС-1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равка об освоении кредитных средств по форме согласно приложению N 3 к настоящему Прика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полнительные документы, подтверждающие приобретение за валюту оборудования и предоставляемые заемщи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пия контракта на приобретение импортного оборудования, заверенная заем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и платежных поручений и документов, подтверждающих открытие аккредитива на оплату оборудования, заверенные руководителем заемщика и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и дебетового авизо в подтверждение перечисления валюты поставщику или свифтового сообщения с переводом валюты, заверенные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пия грузовой таможенной декларации, заверенная заемщиком в сроки, указанные в контра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пия паспорта импортной сделки, заверенная заем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правка о состоянии паспорта импортной сделки, заверенная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ие целевое ис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х кредитов, полученных на заклад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летних насаждений и виноград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кредитного договора, заверенная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ик погашения заемщиком кредита и процентов по нему, заверенный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платежных поручений, подтверждающие оплату посадочного материала, оплату выполненных работ по закладке многолетних насаждений, заверенные руководителем заемщика и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об освоении кредитных средств согласно приложению N 4 к Прика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ехнологическая ка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актов приема многолетних насаждений (промежуточный и итоговы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полнительные документы, подтверждающие приобретение за валюту посадочного материала и предоставляемые заемщи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пия контракта на приобретение посадочного материала, заверенная заем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и платежных поручений и документов, подтверждающих открытие аккредитива на оплату посадочного материала, заверенные руководителем заемщика и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и дебетового авизо в подтверждение перечисления валюты поставщику или свифтового сообщения с переводом валюты, заверенные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пия грузовой таможенной декларации, заверенная заемщиком в сроки, указанные в контра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пия паспорта импортной сделки, заверенная заем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правка о состоянии паспорта импортной сделки, заверенная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4</Words>
  <Characters>7188</Characters>
  <CharactersWithSpaces>6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одтверждающих целевое использование инвестиционных креди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