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я российски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в конкурсном отборе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одготовки управлен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для организаций народ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ОБРАЗОВА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на участие в конкурсном отборе по форме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ое описание образовательного учреждения (консорциума образовательных учреждений) с обоснованием целесообразности его участия в конкурсном отборе (возможно, с приложением рекомендации Регионального отделения Комиссии и других рекомендательны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предполагаемых программ переподготовки по направлениям "Менеджмент", "Маркетинг", "Финансы и кредит", прочие (с указанием конкретной специальности) с их аннот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ируемая численность обучающихся по каждой из перечисленных выше специальностей и программ по лицензи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устава образовательного учреждения (копия договора о совместной деятельности для консорциума образовательных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лицензии на право ведения образовательной деятельности в области дополнительного профессионального образования (переподготовки и повышения квалификации) и приложений к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свидетельств о прохождении аттестации и государственной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а по лицензионной форме о материально - технической б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об условиях проживания участников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равка о партнерстве с зарубежными образовательными учреждениями и компаниями, а также об участии в программах зарубежной техн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лагаемые сроки осуществления программ в 1998/99 годах, начиная с первого квартала 1998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тальное содержательное описание предлагаем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бно-методические планы по каждой из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рекомендуемой обязательной и дополнительной литературы по каждой из программ и сведения о наличии учебно - методических материалов, предусмотренных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робную характеристику форм и методов контроля знаний слушателей по каждому курсу, предусмотренному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ный список профессорско-преподавательского состава по лицензи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меты затрат на реализацию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должны быть представлены в 2 экземплярах на бумажном носителе и на дискете в формате текстового редактора Word for Window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образовательным учреждением для прохождения конкурсного отбора на проведение подготовки управленческих кадров для организаций народ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