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труд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1998 N 25/01-12-17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1998 N 02-08/09-127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КОТОРЫЕ ДОЛЖНЫ БЫТЬ В ДЕ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ЕРПЕВШЕГО ОТ ТРУДОВОГО УВЕЧЬЯ В СВЯЗИ С НЕСЧАС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ЧАЕМ НА ПРОИЗВОДСТВЕ ИЛИ ПРОФЕССИОН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БОЛЕВА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деле потерпевшего от несчастного случая на производстве или профессионального заболевания должны быть следующие документы, подтверждающие право на получение выплат в возмещение вре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явление потерпевшего о возмещении вре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Заявление потерпевшего об избранном способе возмещения вреда (по почте, на лицевой счет в банке), содержащее следующие данные: фамилия, имя, отчество, дата рождения, пол, паспортные данные, почтовый индекс и адрес места жительства, номер лицевого счета вклада и реквизиты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3. Акт о несчастном случае на производстве (форма Н-1) либо документы, подтверждающие вину работодателя, или решение суда. Заключение государственного инспектора по охране труда либо иного должностного лица органа, осуществляющего контроль и надзор за соблюдением норм и правил по охране труда и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4. Заключение МСЭК (ВТЭК) о степени утраты профессиональной трудоспособности и в соответствующих случаях - о нуждаемости потерпевшего в дополнительных видах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5. Заключение профсоюзного комитета организации или иного уполномоченного работниками представительного органа при определении степени вины потерпевш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6. Справка о среднемесячном заработке потерпевш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7. Приказ (коп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ервичном назначении возмещения вред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ерерасчете платежей в возмещение вред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ндексации сумм в возмещение вре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8. Сведения о дате последней выплаты в возмещение вреда, сумме и переводе задолженности и выпл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ло потерпевшего в возмещение вреда в связи с потерей кормильца включае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Акт о несчастном случае на производстве (форма Н-1) либо указанные выш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Заявление(я) от лиц, имеющих право на возмещение вреда, написанное индивидуально или коллективно, в произвольной форме или в виде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Справка о среднемесячном заработке потерпевшего (погибшего кормильца) либо сведения о заработке потерпевшего за двенадцать месяцев, предшествовавших несчастному случаю, за иной период, установленный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Копия свидетельства о смерти кормильца, выданного органом записи актов гражданского состояния (заг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Справка жилищно-эксплуатационного органа или органа местного самоуправления о составе семьи умершего, в том числе находившихся на его иждивении, либо заверенная копия соответствующего решения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Справка жилищно-эксплуатационного органа или органа местного самоуправления, подтверждающая, что член семьи умершего нигде не работает и осуществляет уход за детьми (братьями, сестрами или внуками) умершего, не достигшими 14 лет либо достигшими указанного возраста, но по заключению медицинских учреждений признанными нуждающимися по состоянию здоровья в постоянном ухо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Справка очного образовательного учреждения, представляемая обучающимся в возрасте от 18 до 23 лет (представляется за месяц до исполнения 18 лет, а затем один раз в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Копия свидетельства о рождении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9. Справка о назначении пенсии (копия пенсионной книжки, документ, подтверждающий нетрудоспособ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0. Приказ (коп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ервичном назначении причиненного вред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ерерасчете платежей в возмещение вред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ндексации сумм возмещения вре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1. Приказ (копия) о прекращении выплат в связи со смертью получ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2. Документы о погибшем кормильце и лицах, имеющих право на возмещение вреда, содержащие фамилию, имя, отчество, дату рождения, пол, паспортные данные, почтовый индекс и адрес места ж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3. Заявления лиц, имеющих право на возмещение вреда об избранном способе возмещения вреда (по почте, на лицевой счет в банке), содержащее следующие данные: фамилия, имя, отчество, дата рождения, пол, паспортные данные, почтовый индекс и адрес места жительства, номер лицевого счета вклада и реквизиты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4. Сведения о дате последней выплаты в возмещение вреда лицам, имеющим право на возмещение вреда, сумме и периоде задолженности выпла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2</Characters>
  <CharactersWithSpaces>3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Федеральная инспекция труда при Министерстве труда и социального развития Российской Федерации~Фонд социального страхования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которые должны быть в деле потерпевшего от трудового увечья в связи с несчастным случаем на производстве или профессиональным заболева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