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м заместителем Председателя Правительства Р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ем Комиссии по организации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 на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специалистами для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ном отбо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специалиста в региональное отделение Комиссии (произвольная фор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кета специалиста - (Форма No.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организации (предприятии) - (Форма No.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тавление с места работы (в отношении лиц, направляемых на конкурсный отбор) - рекомендация руководителя организации (предприятия) - (Форма No.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иплома о высшем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дипломов, сертификатов и т.п. о повышении профессиональной квалифик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6</Characters>
  <CharactersWithSpaces>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специалистами для участия в конкурсном отборе специалистов для реализации государственного плана подготовки управленческих кадров для организаций народн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