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редоставл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емельных участков для целе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е связанных со строительство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территории городского поселения Руз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КУМЕНТОВ, НЕОБХОДИМЫХ ДЛЯ ПРИНЯТИЯ РЕШЕН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ЕДОСТАВЛЕНИИ ЗЕМЕЛЬНЫХ УЧАСТКОВ ДЛЯ ЦЕЛЕЙ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Е СВЯЗАННЫХ СО СТРОИТЕЛЬСТВО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Заявление на имя главы городского поселения Руза о предоставлении земельного участка для указанных це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пии документ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достоверение личности заявителя (для физического лица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иска из Единого государственного реестра (для индивидуальных предпринимателей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иска из Единого государственного реестра (для юридических лиц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Решение об утверждении проекта границ земельного участка с приложением проекта границ участ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Заключение (согласование) отдела архитектуры и градостроительства (администрация городского посел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Заключение (согласование) отдела по землепользованию и охране окружающей среды (администрация городского посел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Заключение (согласование) Управления Федерального агентства кадастра объектов недвижимости по Рузскому муниципальному райо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Выписка из государственного земельного кадастра (кадастровая карта (план) земельного участк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При предоставлении земельных участков, находящихся в утвержденных в установленном порядке охранных зонах объектов, в том числе линейных (электростанции, трансформаторные подстанции, нефтебазы, компрессорные станции, ЛЭП, силовые кабели, кабели связи, автодороги, газопроводы, нефтепроводы и др.), - согласование соответствующих служ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5</Words>
  <Characters>1510</Characters>
  <CharactersWithSpaces>12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19:00Z</dcterms:created>
  <dc:creator>Органы местного самоуправления городского поселения Руза Рузского района (Московская область)</dc:creator>
  <dc:description/>
  <dc:language>en-US</dc:language>
  <cp:lastModifiedBy/>
  <dcterms:modified xsi:type="dcterms:W3CDTF">2011-10-30T11:19:00Z</dcterms:modified>
  <cp:revision>2</cp:revision>
  <dc:subject>Перечень</dc:subject>
  <dc:title>Перечень документов, необходимых для принятия решений о предоставлении земельных участков для целей, не связанных со строительством на территории городского поселения Руза Рузского муниципальн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