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услуг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 "Жилком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ВЫДАВАЕМЫХ ГРАЖДАНАМ БЕСПЛ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финансово-лицевого счета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домовой книги на всех лиц, зарегистрированных в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 проживании по адресу с перечнем лиц, проживающих совместно в жилом помещении (если эти сведения требуются), для предоставления в различные организации (суды, школы, АТС, органы соцзащиты, на рабо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 наличии родившегося ребенка - для получения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о составе членов семьи, находящихся на иждивении умершего, - для получения пенсии по случаю утери кормильца либо для получения пенсии семье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равка о том, что ребенок проживает по указанному адресу, - для получения пенсии н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б отсутствии нанимателя жилого помещения и членов его семьи для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ка матерям на получение дотации на ребенка в органы соц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и пенсионерам, инвалидам на получение пенсий (по месту жительства) на срок не более 6 месяцев под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может быть изменен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выдаваемых гражданам бесплатно в МП «Жилкомсервис» города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