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остановлением Правительства Москвы от 08.12.2009 N 1357-ПП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, а также Временный порядок, утвержденные Постановлением Правительства Москвы от 08.12.2009 N 1357-ПП, в котором приведена данная форма, применяются к отношениям, возникающим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убсидий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на содержа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кущий ремонт общего имуществ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УПРАВЛЯЮЩЕЙ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КЛЮЧЕНИЯ ДОГОВОРА НА ПРЕДОСТАВЛЕНИЕ БЮДЖЕТНОЙ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48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устава управляющей         </w:t>
              <w:br/>
              <w:t xml:space="preserve">организации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нотариально         </w:t>
              <w:br/>
              <w:t xml:space="preserve">заверенная копи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пия свидетельства о регистрации</w:t>
              <w:br/>
              <w:t xml:space="preserve">управляющей организации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ется нотариально         </w:t>
              <w:br/>
              <w:t xml:space="preserve">заверенная копия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жилых помещений,        </w:t>
              <w:br/>
              <w:t>наниматели и собственники которых</w:t>
              <w:br/>
              <w:t xml:space="preserve">имеют право на оплату услуг по   </w:t>
              <w:br/>
              <w:t xml:space="preserve">содержанию и ремонту жилых       </w:t>
              <w:br/>
              <w:t>помещений по ценам и на условиях,</w:t>
              <w:br/>
              <w:t xml:space="preserve">установленным Правительством     </w:t>
              <w:br/>
              <w:t>Москвы, с указанием общей площади</w:t>
              <w:br/>
              <w:t xml:space="preserve">этих помещений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яется для        </w:t>
              <w:br/>
              <w:t xml:space="preserve">определения площадей жилых         </w:t>
              <w:br/>
              <w:t>помещений. Перечень составляется по</w:t>
              <w:br/>
              <w:t xml:space="preserve">каждому многоквартирному дому,     </w:t>
              <w:br/>
              <w:t xml:space="preserve">находящемуся в управлении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</w:t>
              <w:br/>
              <w:t xml:space="preserve">право собственности на жилое     </w:t>
              <w:br/>
              <w:t xml:space="preserve">помещение (копии свидетельств о  </w:t>
              <w:br/>
              <w:t xml:space="preserve">собственности, договоров         </w:t>
              <w:br/>
              <w:t xml:space="preserve">купли-продажи, иных документов), </w:t>
              <w:br/>
              <w:t xml:space="preserve">представляются на каждого        </w:t>
              <w:br/>
              <w:t xml:space="preserve">собственника                     </w:t>
              <w:br/>
              <w:br/>
              <w:t xml:space="preserve">Информация о единственном жилье  </w:t>
              <w:br/>
              <w:t xml:space="preserve">по месту регистрации, если такая </w:t>
              <w:br/>
              <w:t xml:space="preserve">информация не представлена       </w:t>
              <w:br/>
              <w:t xml:space="preserve">уполномоченным организациям в    </w:t>
              <w:br/>
              <w:t xml:space="preserve">порядке, установленном правовыми </w:t>
              <w:br/>
              <w:t xml:space="preserve">актами Правительства Москвы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не представляются в      </w:t>
              <w:br/>
              <w:t xml:space="preserve">случае, если в соответствии с      </w:t>
              <w:br/>
              <w:t xml:space="preserve">правовыми актами Правительства     </w:t>
              <w:br/>
              <w:t xml:space="preserve">Москвы необходимая информация      </w:t>
              <w:br/>
              <w:t xml:space="preserve">представляется управляющими        </w:t>
              <w:br/>
              <w:t xml:space="preserve">организациями и иными              </w:t>
              <w:br/>
              <w:t xml:space="preserve">уполномоченными организациями в    </w:t>
              <w:br/>
              <w:t xml:space="preserve">порядке, не предусматривающем      </w:t>
              <w:br/>
              <w:t xml:space="preserve">участие собственников жилых        </w:t>
              <w:br/>
              <w:t xml:space="preserve">помещений по представлению         </w:t>
              <w:br/>
              <w:t xml:space="preserve">указанных документов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(суммы) бюджетной </w:t>
              <w:br/>
              <w:t xml:space="preserve">субсидии, подлежащей             </w:t>
              <w:br/>
              <w:t xml:space="preserve">предоставлению в течение года на </w:t>
              <w:br/>
              <w:t xml:space="preserve">содержание и текущий ремонт      </w:t>
              <w:br/>
              <w:t xml:space="preserve">общего имущества в               </w:t>
              <w:br/>
              <w:t xml:space="preserve">многоквартирном доме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по каждому          </w:t>
              <w:br/>
              <w:t>многоквартирному дому, находящемуся</w:t>
              <w:br/>
              <w:t xml:space="preserve">в управлении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ое письмо,           </w:t>
              <w:br/>
              <w:t xml:space="preserve">содержащее:                      </w:t>
              <w:br/>
              <w:t xml:space="preserve">- банковские реквизиты           </w:t>
              <w:br/>
              <w:t xml:space="preserve">управляющей организации (справка </w:t>
              <w:br/>
              <w:t xml:space="preserve">банка);                          </w:t>
              <w:br/>
              <w:t>- Ф.И.О. руководителя управляющей</w:t>
              <w:br/>
              <w:t xml:space="preserve">организации;                     </w:t>
              <w:br/>
              <w:t xml:space="preserve">- Ф.И.О. главного бухгалтера     </w:t>
              <w:br/>
              <w:t xml:space="preserve">управляющей организации;         </w:t>
              <w:br/>
              <w:t xml:space="preserve">- юридический и фактический      </w:t>
              <w:br/>
              <w:t xml:space="preserve">адреса управляющей организации;  </w:t>
              <w:br/>
              <w:t xml:space="preserve">- контактные телефоны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справка из банка, в </w:t>
              <w:br/>
              <w:t xml:space="preserve">котором открыт счет, на дату       </w:t>
              <w:br/>
              <w:t>заключения договора. Информационное</w:t>
              <w:br/>
              <w:t xml:space="preserve">письмо и справка из банка          </w:t>
              <w:br/>
              <w:t xml:space="preserve">представляются ежегодно или в      </w:t>
              <w:br/>
              <w:t xml:space="preserve">течение года в случае изменения    </w:t>
              <w:br/>
              <w:t>банковских реквизитов и информации,</w:t>
              <w:br/>
              <w:t xml:space="preserve">содержащейся в справке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руководителя        </w:t>
              <w:br/>
              <w:t xml:space="preserve">управляющей организации на       </w:t>
              <w:br/>
              <w:t xml:space="preserve">заключение договора на           </w:t>
              <w:br/>
              <w:t xml:space="preserve">предоставление субсидии из       </w:t>
              <w:br/>
              <w:t xml:space="preserve">бюджета города Москвы на         </w:t>
              <w:br/>
              <w:t xml:space="preserve">содержание и текущий ремонт      </w:t>
              <w:br/>
              <w:t xml:space="preserve">общего имущества в               </w:t>
              <w:br/>
              <w:t xml:space="preserve">многоквартирном доме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представляется в      </w:t>
              <w:br/>
              <w:t xml:space="preserve">случае заключения договора на      </w:t>
              <w:br/>
              <w:t xml:space="preserve">предоставление бюджетной субсидии  </w:t>
              <w:br/>
              <w:t xml:space="preserve">лицом, не уполномоченным уставом   </w:t>
              <w:br/>
              <w:t>организации на подписание договоров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решения заседания     </w:t>
              <w:br/>
              <w:t xml:space="preserve">правления товарищества           </w:t>
              <w:br/>
              <w:t xml:space="preserve">собственников жилья либо         </w:t>
              <w:br/>
              <w:t xml:space="preserve">жилищного кооператива, либо      </w:t>
              <w:br/>
              <w:t xml:space="preserve">жилищно-строительного            </w:t>
              <w:br/>
              <w:t xml:space="preserve">кооператива, либо иного          </w:t>
              <w:br/>
              <w:t xml:space="preserve">специализированного              </w:t>
              <w:br/>
              <w:t xml:space="preserve">потребительского кооператива о   </w:t>
              <w:br/>
              <w:t>выборе председателя правления или</w:t>
              <w:br/>
              <w:t xml:space="preserve">передаче функций управления      </w:t>
              <w:br/>
              <w:t xml:space="preserve">управляющей организации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ТСЖ, ЖСК, ЖК или    </w:t>
              <w:br/>
              <w:t xml:space="preserve">иным специализированным            </w:t>
              <w:br/>
              <w:t xml:space="preserve">потребительским кооперативо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удостоверяющая  </w:t>
              <w:br/>
              <w:t>личность гражданина, подписавшего</w:t>
              <w:br/>
              <w:t xml:space="preserve">договор на предоставление        </w:t>
              <w:br/>
              <w:t xml:space="preserve">бюджетной субсидии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индивидуальным      </w:t>
              <w:br/>
              <w:t xml:space="preserve">предпринимателем или лицом,        </w:t>
              <w:br/>
              <w:t xml:space="preserve">уполномоченным на заключение       </w:t>
              <w:br/>
              <w:t xml:space="preserve">договора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подтверждающего </w:t>
              <w:br/>
              <w:t xml:space="preserve">полномочия управляющей           </w:t>
              <w:br/>
              <w:t xml:space="preserve">организации по управлению        </w:t>
              <w:br/>
              <w:t xml:space="preserve">многоквартирным домом (договор   </w:t>
              <w:br/>
              <w:t xml:space="preserve">управления, судебные решения,    </w:t>
              <w:br/>
              <w:t xml:space="preserve">иные документы)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заверенная          </w:t>
              <w:br/>
              <w:t xml:space="preserve">управляющей организацией копия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 о праве общей    </w:t>
              <w:br/>
              <w:t xml:space="preserve">долевой собственности на         </w:t>
              <w:br/>
              <w:t xml:space="preserve">земельный участок собственников  </w:t>
              <w:br/>
              <w:t xml:space="preserve">помещений в многоквартирном доме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нотариально         </w:t>
              <w:br/>
              <w:t xml:space="preserve">заверенная копия в случае, если    </w:t>
              <w:br/>
              <w:t xml:space="preserve">земельный участок входит в состав  </w:t>
              <w:br/>
              <w:t xml:space="preserve">общего имущества многоквартирного  </w:t>
              <w:br/>
              <w:t xml:space="preserve">дома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ротокола очередного       </w:t>
              <w:br/>
              <w:t xml:space="preserve">собрания собственников помещений </w:t>
              <w:br/>
              <w:t xml:space="preserve">в многоквартирном доме о выборе  </w:t>
              <w:br/>
              <w:t xml:space="preserve">способа управления               </w:t>
              <w:br/>
              <w:t xml:space="preserve">многоквартирным домом и/или      </w:t>
              <w:br/>
              <w:t xml:space="preserve">организации, выполняющей функции </w:t>
              <w:br/>
              <w:t xml:space="preserve">по управлению многоквартирным    </w:t>
              <w:br/>
              <w:t xml:space="preserve">домом      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заверенная          </w:t>
              <w:br/>
              <w:t xml:space="preserve">управляющей организацией копия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63</Characters>
  <CharactersWithSpaces>4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авительство Москвы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управляющей организацией для заключения договора на предоставление бюджетной субсид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