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госархстройнадзор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мая 2003 г. N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ОТВЕТСТВЕННЫМ ЛИЦОМ ЗАКАЗ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ЛАВГОСАРХСТРОЙНАДЗОР МО ПРИ ОФОРМ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Я НА ВЫПОЛНЕНИЕ СТРОИТЕЛЬНО-МОНТАЖ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ИТЕЛЬНОГО ПЕРИ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ойщик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 строительства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строительства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1214"/>
        <w:gridCol w:w="1216"/>
        <w:gridCol w:w="108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отв.    </w:t>
              <w:br/>
              <w:t xml:space="preserve">лица    </w:t>
              <w:br/>
              <w:t xml:space="preserve">заказ-  </w:t>
              <w:br/>
              <w:t xml:space="preserve">чик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сотруд- </w:t>
              <w:br/>
              <w:t xml:space="preserve">ника Т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я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заказчика на получение      </w:t>
              <w:br/>
              <w:t xml:space="preserve">разрешения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оответствующей лицензии,       </w:t>
              <w:br/>
              <w:t xml:space="preserve">включающая выполнение функций         </w:t>
              <w:br/>
              <w:t xml:space="preserve">заказчика-застройщика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на осуществление функций      </w:t>
              <w:br/>
              <w:t xml:space="preserve">заказчика-застройщика (в случае       </w:t>
              <w:br/>
              <w:t xml:space="preserve">передачи данных полномочий            </w:t>
              <w:br/>
              <w:t xml:space="preserve">организацией-застройщиком другой      </w:t>
              <w:br/>
              <w:t xml:space="preserve">организации)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риказа о назначении лица,      </w:t>
              <w:br/>
              <w:t xml:space="preserve">осуществляющего технический надзор за </w:t>
              <w:br/>
              <w:t xml:space="preserve">строительством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лицензии организации -          </w:t>
              <w:br/>
              <w:t xml:space="preserve">генерального подрядчика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приказа о назначении            </w:t>
              <w:br/>
              <w:t xml:space="preserve">ответственного лица за строительство  </w:t>
              <w:br/>
              <w:t xml:space="preserve">объекта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лицензии проектной              </w:t>
              <w:br/>
              <w:t xml:space="preserve">организации, выполнившей раздел       </w:t>
              <w:br/>
              <w:t xml:space="preserve">ПОС и ППР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дительный документ органа      </w:t>
              <w:br/>
              <w:t xml:space="preserve">местного самоуправления о разрешении  </w:t>
              <w:br/>
              <w:t xml:space="preserve">выполнения работ подготовительного    </w:t>
              <w:br/>
              <w:t xml:space="preserve">периода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авоустанавливающий документ         </w:t>
              <w:br/>
              <w:t xml:space="preserve">на земельный участок, оформленный     </w:t>
              <w:br/>
              <w:t xml:space="preserve">в соответствии с действующим          </w:t>
              <w:br/>
              <w:t xml:space="preserve">законодательством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 организации строительства,     </w:t>
              <w:br/>
              <w:t xml:space="preserve">ППР, разработанный для                </w:t>
              <w:br/>
              <w:t xml:space="preserve">подготовительного периода,            </w:t>
              <w:br/>
              <w:t xml:space="preserve">стройгенплан, согласованный           </w:t>
              <w:br/>
              <w:t xml:space="preserve">с главным архитектором муниципального </w:t>
              <w:br/>
              <w:t xml:space="preserve">образования и органами                </w:t>
              <w:br/>
              <w:t xml:space="preserve">государственного надзора в            </w:t>
              <w:br/>
              <w:t xml:space="preserve">соответствии с действующим            </w:t>
              <w:br/>
              <w:t xml:space="preserve">законодательством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ы представи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в. лица заказчик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территориальным отдело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регионального управл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7</Characters>
  <CharactersWithSpaces>2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Главное управление государственного архитектурно-строительного надзора Московской област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представляемых ответственным лицом заказчика в Главгосархстройнадзор Московской области при оформлении разрешения на выполнение строительно-монтажных работ подготовительного пери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