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4 г. No.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ИНВЕС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ГЛАШЕНИЮ О РАЗДЕЛЕ ПРОДУКЦИИ В НАЛОГ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ДЛЯ ОСВОБОЖДЕНИЯ ОТ УПЛАТЫ НАЛОГА НА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В ОТНОШЕНИИ ИМУЩЕСТВА, ИСПОЛЬЗ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О ДЛЯ ОСУЩЕСТВЛЕНИЯ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ОЙ СОГЛА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инвестора по соглашению о разделе продукции (или оператора, выступающего в качестве уполномоченного представителя налогоплательщика) об освобождении его от уплаты налога на имущество организаций в отношении имущества, используемого исключительно для осуществления деятельности, предусмотренной соглашением о разделе продукции, на соответствующий налог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удостоверенная доверенность, выданная инвестором оператору в порядке, установленном гражданским законодательством Российской Федерации, на исполнение обязанностей налогоплательщика в качестве уполномоченного представителя налогоплательщика (представляется в случае поручения оператору исполнять обязанности налогоплатель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естр основных средств, находящихся на балансе налогоплательщика, используемых исключительно для осуществления деятельности, предусмотренной соглашением о раздел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естр нематериальных активов, находящихся на балансе налогоплательщика, используемых исключительно для осуществления деятельности, предусмотренной соглашением о раздел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естр запасов и затрат, находящихся на балансе налогоплательщика, предназначенных исключительно для осуществления деятельности, предусмотренной соглашением о разделе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инвестором по соглашению о разделе продукции в налоговые органы для освобождения от уплаты налога на имущество организаций в отношении имущества, используемого исключительно для осуществления деятельности, предусмотр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