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банковского вкла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вос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епози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открытия депозитного с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о завер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н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ли Устав и Учредительный договор (если учредителей более одно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и дополнения в учредительные документы (все имеющие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на открытие счета в рублях установленной формы (выдается Банк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банковского счета (2 экземпляра - по одному для каждой из сторон) - выдаетс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нкеты Клиента КБ "_____________" (установленной Банком формы) (согласно законодательству о противодействии легализации (отмыванию) доходов, полученных преступным путем, и финансированию терроризма) - выдаются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юридического лица заполняется на руководителя и всех лиц, указанных в Карточке с образцами подписей и оттиска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рточка с образцами подписей и оттиска печати на лиц, уполномоченных распоряжаться расчетным счетом (если лицо, наделенное правом второй подписи отсутствует, в карточке должна иметься запись об этом) - заверяется либо у нотариуса, либо непосредственно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тариально удостоверенная доверенность о предоставлении права подписи лицам, указанным в Карточке с образцами подписей и оттиска печати, при отсутствии в Карточке подписи руководителя (в Банке остается оригинал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на предоставление и получение документов, возможность расписываться за полученные документы, представление интересов Клиента при открытии счета (не требуется, если предоставляет и получает документы единоличный исполнительный орган юридического лица - генеральный директор, председатель правления) - с обязательным предъявлением паспорта довер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альные копии документов или копии документов, заверенные клиентом - юридическим лиц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идетельство о постановке на учет юридического лица в налоговом органе по месту нахождения на территории Российской Федерации (с обязательным предъявлением оригинала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идетельство о государственной регистрации юридического лица (с обязательным предъявлением оригинала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ля юридических лиц, созданных до 01.07.2002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внесении записи в Единый государственный реестр юридических лиц о юридическом лице, зарегистрированном до 1 июля 2002 г. (с обязательным предъявлением оригинала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видетельство(а) о внесении записи в Единый государственный реестр юридических лиц о государственной регистрации изменений, вносимых в учредительные документы юридического лица (все имеющиеся) - с обязательным предъявлением оригинала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серокопия паспорта руководителя и всех лиц, указанных в Карточке, с образцами подписей и оттиска печати (для граждан иностранных государств - нотариально заверенный перевод, виза, миграционная карта в соответствии с действующим законодательством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Карточки в Банке -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игиналы или нотариальные копии документов или копии документов, заверенные клиентом - юридическим лицом, при условии предъявления оригиналов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ля акционерных обществ: Реестр акционеров при количестве акционеров до 10 человек (сроком выдачи не позднее 14 дней до момента предоставления в Банк) или Выписка из Реестра акционеров об акционерах, обладающих более 10% акций от уставного капитала - при количестве акционеров более 1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токол(-ы) общего собрания учредителей (участников)/акционеров или Решение единственного учредителя (участника) о создании юридического лица и о принятии (утверждении) учредительных документов в последней (действующей)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 избрании/назначении единоличного исполнитель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общего собрания учредителей (участников)/акционеров с решением об избрании единоличного исполнительного органа, или протокол совета директоров (наблюдательного совета) с решением об избрании единоличного исполнительного органа и протокол общего собрания учредителей (участников)/акционеров с решением об избрании совета директоров (наблюдательного совета), избравшего единоличный исполнительный орган, или решение единственного учредителя (участника) об избрании единоличного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иказ о вступлении руководителя (единоличного исполнительного органа) в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кументы, подтверждающие полномочия лиц, указанных в карточке с образцами подписей и оттиска печати, на распоряжение денежными средствами, находящимися на банковском счете, и приказ о возложении обязанности ведения бухгалтерского учета на руководителя (если лицо, наделенное правом второй подписи, отсутству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нформационное письмо об учете в ЕГРПО (Статрегистре Росстата) (о присвоении кодов по статистической отчет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Лицензия (для юридических лиц, деятельность которых подлежит лицензир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кумент, подтверждающий присутствие юридического лица по своему месту нахождения, указанному в учредительных документах (юридическому адресу) (свидетельство установленной формы о собственности, договор аренды (и договор субаренды - в соответствующем случае) или иное соглашение с обязательным указанием всех существенных условий договора, в том числе размер арендных платежей (при аренде/субаренде), номера комнаты (офиса/помещения) и других данных, позволяющих определенно установить помещение - объект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окументы по фактическому адресу места нахождения юридического лица (свидетельство установленной формы о собственности, договор аренды (и договор субаренды - в соответствующем случае) или иное соглашение с обязательным указанием всех существенных условий договора, в том числе размер арендных платежей (при аренде/субаренде), номера комнаты (офиса/помещения) и других данных, позволяющих определенно установить помещение - объект соглашения, или письмо с обоснованием отсутствия документов, подтверждающих местонахождение, наличием фактического местонахождения и ведения по указанному адресу своей основн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2</Words>
  <Characters>6103</Characters>
  <CharactersWithSpaces>5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ЗАО «Финансовые консультации, аудит»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открытия депозитного счета (приложение к договору банковского вклада до востребования (депозита) с вкладчиком — юрид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