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Еди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е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ми дом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ЯЕМЫХ ДЛЯ ВКЛЮЧЕНИЯ В ЕДИНЫЙ 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МНОГОКВАРТИРНЫМИ ДОМАМИ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еречень основны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явка на включение в ЕРУ с подписью руководителя и печатью организации (приложение 1 к настоящему Положению), включая следующие 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нкета организации с подписью руководителя и печатью организации (приложение 2 к настоящему Положе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опии регистрационных и уставных документов организации (нотариально заверенны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Свидетельство о государственной регистрации юридического лица (предпринимателя без образования юридического ли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Свидетельство о постановке на налоговый у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3. Выписка из Единого государственного реестра юридических лиц (для юридических ли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4. Выписка из Единого государственного реестра индивидуальных предпринимателей (для индивидуальных предпринимате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5. Письмо Москомстата о присвоении кодов статис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6. Уставные документы организации, учредительный договор, протокол собрания учредителей, реестр акционеров (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правка (для юридических лиц), подписанная руководителем или главным бухгалтером, с указанием среднесписочной численности работников, включая работающих по совместительству, а также лиц, не состоящих в штате (выполняющих работы по договорам гражданско-правового характера), за последний отчетный период с приложением подтверждающих документов (действующих на момент подачи заявления форм статистической и налоговой отчет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веренная Управляющей организацией копия документов, подтверждающих полномочия по управлению &lt;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едставляется по каждому многоквартирному дому, находящемуся в управлении (обслуживан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еречень дополнительных документов (при налич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веренные Управляющей организацией копии лицензий на осуществление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ертификаты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Технический(е) паспорт(а) на многоквартирные дома, находящиеся в управ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правка за подписью руководителя организации об имеющейся материально-технической баз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Документы, подтверждающие положительный имидж организации (дипломы, грамоты, награды, благодарственные письма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Документы, подтверждающие подготовку кадров организации (обучение) по управлению многоквартирными до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очие документы, характеризующие деятельность организации (по усмотрению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5</Characters>
  <CharactersWithSpaces>2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Правительство Москвы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окументов, представляемых для включения в единый реестр управления многоквартирными домам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