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ощ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ипендиях главы Егорьев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"За успехи в уче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щественно полезную деятельность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ДЛЯ ПРЕДСТАВЛЕНИЯ НА ПОЛУЧЕНИЕ ПООЩРИ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ИПЕНДИЙ ГЛАВЫ ЕГОРЬ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ЗА УСПЕХИ В УЧЕБЕ И ОБЩЕСТВЕННО ПОЛЕЗНУЮ ДЕЯТЕЛЬНОСТЬ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-представление (подписывается руководителем учебного заведения и заверяется печать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успеваемости по предметам (образец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УСПЕВАЕ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удент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чебное заведение)                 (Ф.И.О. студ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1486"/>
        <w:gridCol w:w="1349"/>
        <w:gridCol w:w="1486"/>
        <w:gridCol w:w="1350"/>
        <w:gridCol w:w="2024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  </w:t>
            </w:r>
          </w:p>
        </w:tc>
        <w:tc>
          <w:tcPr>
            <w:tcW w:w="5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и за период обучения                </w:t>
              <w:br/>
              <w:t xml:space="preserve">по данному предмету (по семестрам)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  <w:br/>
              <w:t xml:space="preserve">преподав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. балл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матик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(хор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(отл.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(отл.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66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подпись)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тератур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(хор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(хор.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дпись)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к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(отл.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(отл.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подпись)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балл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55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учебного заведения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5</Characters>
  <CharactersWithSpaces>1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Органы местного самоуправления Егорьевского района (Московская область)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 для представления на получение поощрительных стипендий главы Егорьевского муниципального района «За успехи в учебе и общественно полезную деятельность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