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жай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32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МАТЕРИАЛОВ, ПРЕДСТАВЛЯЕМЫХ ФИЗИЧЕСКИМИ ЛИЦ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МИ ПРЕДПРИНИМАТЕЛЬСКУЮ ДЕЯТЕЛЬНОСТЬ БЕ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ЮРИДИЧЕСКОГО ЛИЦА ПРИ ОТСУ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ЕМНЫ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 с указанием вида деятельности, который лиценз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сведения об индивидуальном предпринимателе и наличии у него техническ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достоверения о проведении обучения по охране труда и проверке знаний требований охраны труда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кларация о неиспользовании труда лиц, работающих по най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 и материалов, представляемых физическими лицами, осуществляющими предпринимательскую деятельность без образования юридического лица при отсутствии наемных работников на территории Мож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