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Можайский район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февраля 2005 г. N 132-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 И МАТЕРИАЛОВ, ПРЕДСТАВЛЯЕМЫХ СОИСКАТЕЛЯ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ЕНЗИЙ, ЛИЦЕНЗИАТАМИ ДЛЯ ПРОВЕДЕНИЯ ОЦЕНКИ СОБЛЮ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Й ОХРАНЫ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исьмо с указанием лицензируемого вида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сновные сведения о соискателе лицензии (лицензиате) и технической баз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устава организации, свидетельства о регистрации в МН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договора с инженером по охране труда об оказании услуг по охране труда, приказы работодателя о назначении ответственных за электрохозяйство, за безопасное производство погрузочно-разгрузоч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Материалы о проведении аттестации рабочих мест по условиям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я приказа об организации комиссии по проведению аттестации рабочих мест по условиям труда и сроках ее проведения (если она не проведен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Материалы о проведении обучения и проверки знаний по охране труда у руководителей, специалистов и рабочих в соответствии с действующим Поряд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опия страхового свидетельства о страховании работников от несчастных случаев и профессиональных заболеваний на производстве в Фонде социального страх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Материалы обследования, проведенного должностными лицами, заключения Госпожнадзора и центра ГСЭ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риказ работодателя о создании комитета по охране труда и протокол собрания трудового коллектива о выборах уполномоченных лиц по охране труда и членов комитета (при численности работников более 10 челове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Данные, характеризующие состояние травматизма и профессиональной заболеваемост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0</Words>
  <Characters>1609</Characters>
  <CharactersWithSpaces>13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9:00Z</dcterms:created>
  <dc:creator>Органы местного самоуправления Можайского района (Московская область)</dc:creator>
  <dc:description/>
  <dc:language>en-US</dc:language>
  <cp:lastModifiedBy/>
  <dcterms:modified xsi:type="dcterms:W3CDTF">2011-10-30T11:19:00Z</dcterms:modified>
  <cp:revision>2</cp:revision>
  <dc:subject>Перечень</dc:subject>
  <dc:title>Перечень документов и материалов, представляемых соискателями лицензий, лицензиатами для проведения оценки соблюдения требований охраны труда на территории Можай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