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а -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социально-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ируемого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ДАВАЕМЫМ ОБЪЕКТАМ СОЦИАЛЬНО-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объектов передающая сторона представляет службе "Заказчика"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рактеристики объектов социально-культурного и коммунально-бытового назначения на основании акта осмотра (в соответствии с действующими формами статистической и бухгалтерск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у о балансовой стоимости объектов (составляется по данным первичного бухгалтерского учета, в соответствии с системой учета, принятой на предприя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овую и отчетную калькуляцию себестоимости содержания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экономически обоснованного тари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ы передачи документации на объекты социально-культурного и коммунально-бытового назначения и ав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аточный баланс доходов и расходов по объек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по передаваемым объектам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