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ТРОЙ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ллективному договору от 29.12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ботодателя                     Представител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мастер участк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тахов (П.И. Астахов)                         Любимов (А.А. Люби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лжностей работников ООО "СТРОЙ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нормированным рабочим дн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ститель директора по финан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ы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ый инже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лавный меха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ик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Юрисконсуль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Егоркина О.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должностей работников организации с ненормированным рабочим днем (приложение к коллективному договору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