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дминист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тель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по отб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ей организации для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 домом в случа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ли все помещения находя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являющегося организатором конкур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чтовый индекс и адрес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____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 утвер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Х РАБОТ И УСЛУГ ПО СОДЕРЖАНИЮ И РЕМО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ИМУЩЕСТВА СОБСТВЕННИКОВ ПОМЕЩЕНИЙ В МНОГОКВАРТИР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Е, ЯВЛЯЮЩЕГОСЯ ОБЪЕКТОМ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ДОПОЛНИТЕЛЬНЫЕ УСЛУГИ ПО СОДЕРЖАНИЮ ОБЩЕ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ериодичность     │Годовая │Стои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│</w:t>
      </w:r>
      <w:r>
        <w:rPr/>
        <w:t>плата   │на 1 кв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│</w:t>
      </w:r>
      <w:r>
        <w:rPr/>
        <w:t>(рублей)│м общ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│        │</w:t>
      </w:r>
      <w:r>
        <w:rPr/>
        <w:t>площад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│        │</w:t>
      </w:r>
      <w:r>
        <w:rPr/>
        <w:t>(рубл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│        │</w:t>
      </w:r>
      <w:r>
        <w:rPr/>
        <w:t>в месяц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Санитарные работы по содержанию помещений общего пользова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метание полов во всех помещениях│_______ раз(а)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го пользования, кабинах лифта и│в неделю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влажная уборка                  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чистка и влажная уборка        │_______ раз(а)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сорных камер                     │в неделю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Мытье и протирка закрывающих    │_______ раз(а)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 мусоропровода            │в месяц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ротирка пыли с колпаков        │_______ раз(а)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тильников, подоконников         │в год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омещениях общего пользования    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Мытье и протирка дверей и окон  │_______ раз(а)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омещениях общего пользования,   │в год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двери мусорных камер       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Уборка чердачного и подвального │_______ раз(а)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                          │в год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одготовка зданий к праздникам  │_______ раз(а)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 год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Очистка и помывка фасадов зданий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Обработка фасадов гидрофобными  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другими специальными растворами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Уборка земельного участка, входящего в состав общего имущест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квартирного дома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Подметание земельного участка  │_______ раз(а)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летний период                    │в неделю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Полив тротуаров                │_______ раз(а)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 неделю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Уборка мусора с газона, очистка│_______ раз(а)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н                                │в неделю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Уборка мусора на контейнерных  │_______ раз(а)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ках                          │в неделю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Полив газонов                  │_______ раз(а)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 год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Стрижка газонов                │_______ раз(а)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 год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Подрезка деревьев и кустов     │_______ раз(а)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 год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Очистка и текущий ремонт       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ских и спортивных площадок,     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ментов благоустройства          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Сдвижка и подметание           │_______ раз(а)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ега при отсутствии снегопадов    │в неделю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Сдвижка и подметание снега     │По мере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снегопаде                      │необходимости.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Начало работ не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озднее _______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часов после начала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негопада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Ликвидация наледи              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Сбрасывание снега с крыш,      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бивание сосулек                   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Услуги вывоза бытовых отходов и содержание лифт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Вывоз твердых бытовых отходов  │_______ раз(а)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 неделю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Вывоз крупногабаритного мусора 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Содержание лифта(ов)           │Режим работы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(включая наличие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диспетчерской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вязи) ежедневно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_____________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(указать период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работы)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V. Подготовка многоквартирного дома к сезонной эксплуата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Укрепление водосточных труб,   │_______ раз(а)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ен и воронок                    │в год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. Проведение технических осмотров и мелкий ремон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 Проведение технических осмотров│Прочистка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устранение незначительных        │канализационного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исправностей в системах          │лежака _______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провода и канализации,         │раз(а) в год.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набжения, электротехнических │Проверка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                          │исправности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канализационных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ытяжек _______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раз(а) в год.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оверка наличия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тяги в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дымовентиляционных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каналах _______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раз(а) в год.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оверка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заземления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болочки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электрокабеля,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замеры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опротивления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изоляции проводов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___ раз(а)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 год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 Регулировка и наладка систем   │28. Проверка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опления                          │и ремон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коллективных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иборов учета,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количество и тип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иборов,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требующих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оведения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оверки или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ремонта, ___ шт.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I. Устранение аварии и выполнение заявок населен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──┬────────┬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 Устранение аварии              │На системах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одоснабжения,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теплоснабжения,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газоснабжения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 течение _______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минут, на системах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канализации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 течение _______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минут,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на системах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энергоснабжения в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течение _______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минут после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олучения заявки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диспетчером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 Выполнение заявок населения    │Протечка кровли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___ сутки(ок),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нарушение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одоотвода _______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уток, замена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разбитого стекла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___ сутки(ок),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неисправность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светительного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борудования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омещений общего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ользования ______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уток,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неисправность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электрической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оводки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борудования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___ часов,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неисправность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лифта ______ часов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 момента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олучения заявки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II. Прочие услуги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 Дератизация                    │_______ раз(а)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 год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 Дезинсекция                    │_______ раз(а)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 год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. Обслуживание сетей радиовещания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. Обслуживание антенного         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                         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. Предоставление услуг           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коммуникаций                   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. Иные услуги (указать           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слуг)                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┴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ПОЛНИТЕЛЬНЫЕ РАБОТЫ ПО РЕМОНТУ ОБЩЕ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351"/>
        <w:gridCol w:w="810"/>
        <w:gridCol w:w="1484"/>
        <w:gridCol w:w="1350"/>
        <w:gridCol w:w="1620"/>
      </w:tblGrid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</w:t>
              <w:br/>
              <w:t xml:space="preserve">работ,   </w:t>
              <w:br/>
              <w:t>материал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рабо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работ     </w:t>
              <w:br/>
              <w:t xml:space="preserve">(рублей), </w:t>
              <w:br/>
              <w:t xml:space="preserve">дата их   </w:t>
              <w:br/>
              <w:t xml:space="preserve">начала и  </w:t>
              <w:br/>
              <w:t>заверш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на 1 кв. </w:t>
              <w:br/>
              <w:t xml:space="preserve">м общей  </w:t>
              <w:br/>
              <w:t xml:space="preserve">площади  </w:t>
              <w:br/>
              <w:t xml:space="preserve">(рублей  </w:t>
              <w:br/>
              <w:t xml:space="preserve">в месяц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нтийный</w:t>
              <w:br/>
              <w:t xml:space="preserve">срок на    </w:t>
              <w:br/>
              <w:t>выполненные</w:t>
              <w:br/>
              <w:t xml:space="preserve">работы     </w:t>
              <w:br/>
              <w:t xml:space="preserve">(лет)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даменты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Устранение           </w:t>
              <w:br/>
              <w:t xml:space="preserve">повреждений фундаментов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сушение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Устранение           </w:t>
              <w:br/>
              <w:t xml:space="preserve">замачивания грунта      </w:t>
              <w:br/>
              <w:t xml:space="preserve">под фундаментом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Ремонт внутридомовых </w:t>
              <w:br/>
              <w:t xml:space="preserve">и наружных дренажей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Устранение осадок    </w:t>
              <w:br/>
              <w:t xml:space="preserve">фундаментов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Устранение причин    </w:t>
              <w:br/>
              <w:t xml:space="preserve">деформации фундаментов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Восстановление       </w:t>
              <w:br/>
              <w:t xml:space="preserve">(ремонт) освещения      </w:t>
              <w:br/>
              <w:t xml:space="preserve">и вентиляции подвал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Восстановление       </w:t>
              <w:br/>
              <w:t xml:space="preserve">(ремонт) решеток        </w:t>
              <w:br/>
              <w:t xml:space="preserve">на продухах фундамент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Восстановление       </w:t>
              <w:br/>
              <w:t xml:space="preserve">(ремонт) приямков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Восстановление      </w:t>
              <w:br/>
              <w:t xml:space="preserve">(ремонт) отмостки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Восстановление      </w:t>
              <w:br/>
              <w:t xml:space="preserve">(ремонт) гидроизоляци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Восстановление      </w:t>
              <w:br/>
              <w:t xml:space="preserve">(ремонт) вводов         </w:t>
              <w:br/>
              <w:t xml:space="preserve">инженерных коммуникаций </w:t>
              <w:br/>
              <w:t xml:space="preserve">в подвальные помещения  </w:t>
              <w:br/>
              <w:t xml:space="preserve">через фундаменты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енные, кирпичные, железобетонные стены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Устранение          </w:t>
              <w:br/>
              <w:t xml:space="preserve">повреждений стен, в том </w:t>
              <w:br/>
              <w:t xml:space="preserve">числе в подвалах        </w:t>
              <w:br/>
              <w:t xml:space="preserve">и на чердаках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Восстановление      </w:t>
              <w:br/>
              <w:t xml:space="preserve">теплозащиты стен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Модернизация        </w:t>
              <w:br/>
              <w:t xml:space="preserve">теплоизоляции стен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Создание,           </w:t>
              <w:br/>
              <w:t xml:space="preserve">восстановление          </w:t>
              <w:br/>
              <w:t xml:space="preserve">или модернизация        </w:t>
              <w:br/>
              <w:t xml:space="preserve">гидроизоляции стен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Восстановление      </w:t>
              <w:br/>
              <w:t xml:space="preserve">или модернизация        </w:t>
              <w:br/>
              <w:t xml:space="preserve">звукоизоляции стен      </w:t>
              <w:br/>
              <w:t xml:space="preserve">и перегородок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Восстановление      </w:t>
              <w:br/>
              <w:t>несущей способности стен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Устранение          </w:t>
              <w:br/>
              <w:t xml:space="preserve">деформации стен         </w:t>
              <w:br/>
              <w:t xml:space="preserve">и перегородок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Восстановление      </w:t>
              <w:br/>
              <w:t xml:space="preserve">креплений выступающих   </w:t>
              <w:br/>
              <w:t xml:space="preserve">деталей фасада, включая </w:t>
              <w:br/>
              <w:t xml:space="preserve">лепные украшения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 Восстановление      </w:t>
              <w:br/>
              <w:t xml:space="preserve">(ремонт) разрушений     </w:t>
              <w:br/>
              <w:t xml:space="preserve">и повреждений           </w:t>
              <w:br/>
              <w:t xml:space="preserve">отделочного слоя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Восстановление      </w:t>
              <w:br/>
              <w:t xml:space="preserve">(ремонт) облицовки      </w:t>
              <w:br/>
              <w:t xml:space="preserve">плиткой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 Герметизация,       </w:t>
              <w:br/>
              <w:t xml:space="preserve">теплоизоляция           </w:t>
              <w:br/>
              <w:t>межпанельных и иных шв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 Окраска фасадов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. Устранение причин   </w:t>
              <w:br/>
              <w:t xml:space="preserve">и последствий           </w:t>
              <w:br/>
              <w:t xml:space="preserve">коррозионного           </w:t>
              <w:br/>
              <w:t xml:space="preserve">повреждения закладных   </w:t>
              <w:br/>
              <w:t xml:space="preserve">деталей и арматуры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 Восстановление      </w:t>
              <w:br/>
              <w:t xml:space="preserve">(ремонт) водоотводящих  </w:t>
              <w:br/>
              <w:t xml:space="preserve">устройств наружных стен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 Восстановление      </w:t>
              <w:br/>
              <w:t xml:space="preserve">(ремонт) стальных       </w:t>
              <w:br/>
              <w:t xml:space="preserve">деталей крепления       </w:t>
              <w:br/>
              <w:t xml:space="preserve">(кронштейны пожарных    </w:t>
              <w:br/>
              <w:t>лестниц, флагодержатели,</w:t>
              <w:br/>
              <w:t xml:space="preserve">ухваты водосточных труб </w:t>
              <w:br/>
              <w:t xml:space="preserve">и др.)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 Защита стальных     </w:t>
              <w:br/>
              <w:t xml:space="preserve">элементов от коррози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 Окраска стен        </w:t>
              <w:br/>
              <w:t xml:space="preserve">помещений общего        </w:t>
              <w:br/>
              <w:t xml:space="preserve">пользования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вянные стены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 Устранение крена,   </w:t>
              <w:br/>
              <w:t xml:space="preserve">просадок, выпучивания   </w:t>
              <w:br/>
              <w:t xml:space="preserve">стен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 Обработка стен      </w:t>
              <w:br/>
              <w:t xml:space="preserve">от гниения, поражения   </w:t>
              <w:br/>
              <w:t xml:space="preserve">домовыми грибками,      </w:t>
              <w:br/>
              <w:t xml:space="preserve">дереворазрушающими      </w:t>
              <w:br/>
              <w:t xml:space="preserve">насекомыми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. Восстановление      </w:t>
              <w:br/>
              <w:t xml:space="preserve">(ремонт) стен,          </w:t>
              <w:br/>
              <w:t xml:space="preserve">поврежденных гниением,  </w:t>
              <w:br/>
              <w:t xml:space="preserve">домовыми грибками,      </w:t>
              <w:br/>
              <w:t xml:space="preserve">дереворазрушающими      </w:t>
              <w:br/>
              <w:t xml:space="preserve">насекомыми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. Ликвидация просадки </w:t>
              <w:br/>
              <w:t xml:space="preserve">засыпки в каркасных     </w:t>
              <w:br/>
              <w:t xml:space="preserve">стенах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. Создание,           </w:t>
              <w:br/>
              <w:t xml:space="preserve">восстановление          </w:t>
              <w:br/>
              <w:t xml:space="preserve">или модернизация        </w:t>
              <w:br/>
              <w:t xml:space="preserve">гидроизоляции стен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. Устранение (ремонт) </w:t>
              <w:br/>
              <w:t xml:space="preserve">разрушений штукатурки   </w:t>
              <w:br/>
              <w:t xml:space="preserve">и обшивки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. Восстановление      </w:t>
              <w:br/>
              <w:t xml:space="preserve">и модернизация          </w:t>
              <w:br/>
              <w:t xml:space="preserve">теплозащиты стен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. Уплотнение стыков   </w:t>
              <w:br/>
              <w:t xml:space="preserve">с установкой            </w:t>
              <w:br/>
              <w:t xml:space="preserve">нащельников,            </w:t>
              <w:br/>
              <w:t xml:space="preserve">конопаткой пазов между  </w:t>
              <w:br/>
              <w:t xml:space="preserve">венцами, заделкой щелей </w:t>
              <w:br/>
              <w:t xml:space="preserve">и трещин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. Окраска деревянных  </w:t>
              <w:br/>
              <w:t xml:space="preserve">неоштукатуренных зданий </w:t>
              <w:br/>
              <w:t xml:space="preserve">паропроницаемыми        </w:t>
              <w:br/>
              <w:t xml:space="preserve">красками или составами  </w:t>
              <w:br/>
              <w:t xml:space="preserve">для усиления            </w:t>
              <w:br/>
              <w:t xml:space="preserve">пожаробезопасности      </w:t>
              <w:br/>
              <w:t xml:space="preserve">и защиты от грибка      </w:t>
              <w:br/>
              <w:t xml:space="preserve">и гниения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. Восстановление      </w:t>
              <w:br/>
              <w:t xml:space="preserve">(ремонт) водоотводящих  </w:t>
              <w:br/>
              <w:t xml:space="preserve">устройств наружных стен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. Восстановление      </w:t>
              <w:br/>
              <w:t xml:space="preserve">(ремонт) стальных       </w:t>
              <w:br/>
              <w:t xml:space="preserve">деталей крепления       </w:t>
              <w:br/>
              <w:t xml:space="preserve">(кронштейны пожарных    </w:t>
              <w:br/>
              <w:t>лестниц, флагодержатели,</w:t>
              <w:br/>
              <w:t xml:space="preserve">ухваты водосточных труб </w:t>
              <w:br/>
              <w:t xml:space="preserve">и др.)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. Защита стальных     </w:t>
              <w:br/>
              <w:t xml:space="preserve">элементов от коррози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. Окраска стен        </w:t>
              <w:br/>
              <w:t xml:space="preserve">помещений общего        </w:t>
              <w:br/>
              <w:t xml:space="preserve">пользования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коны, козырьки, лоджии и эркеры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. Ремонт несущих      </w:t>
              <w:br/>
              <w:t xml:space="preserve">конструкций балконов,   </w:t>
              <w:br/>
              <w:t xml:space="preserve">лоджий, козырьков       </w:t>
              <w:br/>
              <w:t xml:space="preserve">и эркеров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. Восстановление      </w:t>
              <w:br/>
              <w:t xml:space="preserve">организованного отвода  </w:t>
              <w:br/>
              <w:t>воды с балконов, лоджий,</w:t>
              <w:br/>
              <w:t xml:space="preserve">козырьков и эркеров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. Восстановление      </w:t>
              <w:br/>
              <w:t xml:space="preserve">(ремонт), модернизация  </w:t>
              <w:br/>
              <w:t xml:space="preserve">гидроизоляции балконов, </w:t>
              <w:br/>
              <w:t xml:space="preserve">лоджий, козырьков       </w:t>
              <w:br/>
              <w:t xml:space="preserve">и эркеров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. Восстановление      </w:t>
              <w:br/>
              <w:t xml:space="preserve">(ремонт) ограждений     </w:t>
              <w:br/>
              <w:t xml:space="preserve">балконов и лоджий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. Окраска ограждений  </w:t>
              <w:br/>
              <w:t xml:space="preserve">балконов и лоджий,      </w:t>
              <w:br/>
              <w:t xml:space="preserve">конструкций балконов,   </w:t>
              <w:br/>
              <w:t xml:space="preserve">лоджий, козырьков       </w:t>
              <w:br/>
              <w:t xml:space="preserve">и эркеров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крытия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. Устранение          </w:t>
              <w:br/>
              <w:t xml:space="preserve">повреждений перекрытий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. Восстановление      </w:t>
              <w:br/>
              <w:t>теплотехнических свойст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. Восстановление      </w:t>
              <w:br/>
              <w:t xml:space="preserve">акустических свойств    </w:t>
              <w:br/>
              <w:t xml:space="preserve">перекрытий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. Восстановление      </w:t>
              <w:br/>
              <w:t>водоизоляционных свойств</w:t>
              <w:br/>
              <w:t xml:space="preserve">перекрытий (перекрытия  </w:t>
              <w:br/>
              <w:t xml:space="preserve">в санитарных узлах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. Восстановление      </w:t>
              <w:br/>
              <w:t xml:space="preserve">теплогидроизоляции      </w:t>
              <w:br/>
              <w:t xml:space="preserve">примыканий наружных     </w:t>
              <w:br/>
              <w:t xml:space="preserve">стен, санитарно-        </w:t>
              <w:br/>
              <w:t xml:space="preserve">технических устройств   </w:t>
              <w:br/>
              <w:t xml:space="preserve">и других элементов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. Ремонт перекрытий,  </w:t>
              <w:br/>
              <w:t xml:space="preserve">пораженных древесными   </w:t>
              <w:br/>
              <w:t xml:space="preserve">домовыми грибками и/или </w:t>
              <w:br/>
              <w:t xml:space="preserve">дереворазрушающими      </w:t>
              <w:br/>
              <w:t xml:space="preserve">насекомыми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. Усиление перекрытий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. Устранение          </w:t>
              <w:br/>
              <w:t xml:space="preserve">сверхнормативных        </w:t>
              <w:br/>
              <w:t xml:space="preserve">прогибов перекрытий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. Устранение смещения </w:t>
              <w:br/>
              <w:t xml:space="preserve">несущих конструкций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7. Заделка неплотностей</w:t>
              <w:br/>
              <w:t xml:space="preserve">вокруг трубопроводов    </w:t>
              <w:br/>
              <w:t xml:space="preserve">отопления и горячего    </w:t>
              <w:br/>
              <w:t xml:space="preserve">водоснабжения,          </w:t>
              <w:br/>
              <w:t xml:space="preserve">проходящих через        </w:t>
              <w:br/>
              <w:t xml:space="preserve">перекрытия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ы           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. Устранение          </w:t>
              <w:br/>
              <w:t xml:space="preserve">повреждений полов       </w:t>
              <w:br/>
              <w:t xml:space="preserve">в местах общего         </w:t>
              <w:br/>
              <w:t xml:space="preserve">пользования             </w:t>
              <w:br/>
              <w:t xml:space="preserve">многоквартирного дом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. Восстановление      </w:t>
              <w:br/>
              <w:t xml:space="preserve">защитно-отделочного     </w:t>
              <w:br/>
              <w:t xml:space="preserve">покрытия пола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. Окраска деревянных  </w:t>
              <w:br/>
              <w:t xml:space="preserve">полов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. Ремонт полов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городки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. Восстановление      </w:t>
              <w:br/>
              <w:t xml:space="preserve">(ремонт), модернизация  </w:t>
              <w:br/>
              <w:t xml:space="preserve">звукоизоляционных       </w:t>
              <w:br/>
              <w:t xml:space="preserve">свойств перегородок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. Восстановление      </w:t>
              <w:br/>
              <w:t xml:space="preserve">(ремонт), модернизация  </w:t>
              <w:br/>
              <w:t xml:space="preserve">огнезащитных свойств    </w:t>
              <w:br/>
              <w:t xml:space="preserve">перегородок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. Восстановление      </w:t>
              <w:br/>
              <w:t xml:space="preserve">(ремонт), модернизация  </w:t>
              <w:br/>
              <w:t xml:space="preserve">влагозащитных свойств   </w:t>
              <w:br/>
              <w:t xml:space="preserve">перегородок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. Устранение          </w:t>
              <w:br/>
              <w:t>повреждений перегородок,</w:t>
              <w:br/>
              <w:t xml:space="preserve">ликвидация излишнего    </w:t>
              <w:br/>
              <w:t xml:space="preserve">наклона или выпучивания </w:t>
              <w:br/>
              <w:t xml:space="preserve">перегородок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. Восстановление      </w:t>
              <w:br/>
              <w:t xml:space="preserve">облицовки перегородок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. Окраска перегородок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ыши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. Устранение протечек </w:t>
              <w:br/>
              <w:t xml:space="preserve">кровли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9. Ремонт, модернизация</w:t>
              <w:br/>
              <w:t xml:space="preserve">кровли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. Восстановление      </w:t>
              <w:br/>
              <w:t xml:space="preserve">(ремонт) вентиляционных </w:t>
              <w:br/>
              <w:t>устройств (оборудования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. Окраска             </w:t>
              <w:br/>
              <w:t xml:space="preserve">металлической кровл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. Покрытие мягких     </w:t>
              <w:br/>
              <w:t xml:space="preserve">кровель защитными       </w:t>
              <w:br/>
              <w:t xml:space="preserve">мастиками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. Окраска стальных    </w:t>
              <w:br/>
              <w:t xml:space="preserve">связей и креплений,     </w:t>
              <w:br/>
              <w:t xml:space="preserve">размещенных на крыше    </w:t>
              <w:br/>
              <w:t xml:space="preserve">и в чердачных           </w:t>
              <w:br/>
              <w:t xml:space="preserve">помещениях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. Ремонт,             </w:t>
              <w:br/>
              <w:t xml:space="preserve">восстановление,         </w:t>
              <w:br/>
              <w:t xml:space="preserve">модернизация            </w:t>
              <w:br/>
              <w:t xml:space="preserve">оборудования,           </w:t>
              <w:br/>
              <w:t xml:space="preserve">установленного на крыш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. Ремонт, установка   </w:t>
              <w:br/>
              <w:t xml:space="preserve">радио- и телевизионных  </w:t>
              <w:br/>
              <w:t xml:space="preserve">антенн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. Восстановление      </w:t>
              <w:br/>
              <w:t xml:space="preserve">(ремонт) продухов       </w:t>
              <w:br/>
              <w:t xml:space="preserve">вентиляции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. Восстановление      </w:t>
              <w:br/>
              <w:t xml:space="preserve">(ремонт) дымовых        </w:t>
              <w:br/>
              <w:t xml:space="preserve">и вентиляционных труб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. Восстановление      </w:t>
              <w:br/>
              <w:t xml:space="preserve">(ремонт) дефлекторов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. Восстановление      </w:t>
              <w:br/>
              <w:t xml:space="preserve">(ремонт) выходов        </w:t>
              <w:br/>
              <w:t xml:space="preserve">на крышу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. Восстановление      </w:t>
              <w:br/>
              <w:t xml:space="preserve">(ремонт) парапетов,     </w:t>
              <w:br/>
              <w:t xml:space="preserve">архитектурных деталей   </w:t>
              <w:br/>
              <w:t xml:space="preserve">и т.д.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. Восстановление      </w:t>
              <w:br/>
              <w:t xml:space="preserve">(ремонт) систем         </w:t>
              <w:br/>
              <w:t xml:space="preserve">водоотвода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. Ремонт примыканий   </w:t>
              <w:br/>
              <w:t xml:space="preserve">и заделка стыков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. Ремонт, утепление   </w:t>
              <w:br/>
              <w:t xml:space="preserve">дверей с лестничных     </w:t>
              <w:br/>
              <w:t xml:space="preserve">площадок на чердак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на, двери, световые фонари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. Восстановление      </w:t>
              <w:br/>
              <w:t xml:space="preserve">(ремонт) дверей         </w:t>
              <w:br/>
              <w:t xml:space="preserve">в помещениях общего     </w:t>
              <w:br/>
              <w:t xml:space="preserve">пользования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. Восстановление      </w:t>
              <w:br/>
              <w:t xml:space="preserve">(ремонт) окон           </w:t>
              <w:br/>
              <w:t xml:space="preserve">в помещениях общего     </w:t>
              <w:br/>
              <w:t xml:space="preserve">пользования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. Замена дверей       </w:t>
              <w:br/>
              <w:t xml:space="preserve">в помещениях общего     </w:t>
              <w:br/>
              <w:t xml:space="preserve">пользования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. Замена окон         </w:t>
              <w:br/>
              <w:t xml:space="preserve">в помещениях общего     </w:t>
              <w:br/>
              <w:t xml:space="preserve">пользования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. Утепление дверей    </w:t>
              <w:br/>
              <w:t xml:space="preserve">в помещениях общего     </w:t>
              <w:br/>
              <w:t xml:space="preserve">пользования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. Восстановление      </w:t>
              <w:br/>
              <w:t xml:space="preserve">(ремонт) дверных        </w:t>
              <w:br/>
              <w:t xml:space="preserve">и оконных откосов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тницы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. Ремонт металлических</w:t>
              <w:br/>
              <w:t xml:space="preserve">косоуров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. Устранение          </w:t>
              <w:br/>
              <w:t xml:space="preserve">повышенных прогибов     </w:t>
              <w:br/>
              <w:t xml:space="preserve">площадок и маршей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. Ремонт ограждений,  </w:t>
              <w:br/>
              <w:t xml:space="preserve">поручней и              </w:t>
              <w:br/>
              <w:t xml:space="preserve">предохранительных сеток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3. Ремонт, замена перил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. Окраска             </w:t>
              <w:br/>
              <w:t xml:space="preserve">металлических элементов </w:t>
              <w:br/>
              <w:t xml:space="preserve">лестниц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. Устройство, ремонт  </w:t>
              <w:br/>
              <w:t xml:space="preserve">пандусов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и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. Ликвидация          </w:t>
              <w:br/>
              <w:t xml:space="preserve">неравномерного          </w:t>
              <w:br/>
              <w:t xml:space="preserve">нагрева поверхностей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. Ликвидация трещин   </w:t>
              <w:br/>
              <w:t xml:space="preserve">в печах и трубах, щелей </w:t>
              <w:br/>
              <w:t xml:space="preserve">вокруг разделки         </w:t>
              <w:br/>
              <w:t xml:space="preserve">и выпадения из нее      </w:t>
              <w:br/>
              <w:t xml:space="preserve">кирпичей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. Ремонт печей, в том </w:t>
              <w:br/>
              <w:t xml:space="preserve">числе топливной камеры, </w:t>
              <w:br/>
              <w:t xml:space="preserve">дымоходов, топочной     </w:t>
              <w:br/>
              <w:t xml:space="preserve">арматуры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. Перекладка печей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снабжение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. Ремонт, замена     </w:t>
              <w:br/>
              <w:t xml:space="preserve">котлов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. Ремонт,            </w:t>
              <w:br/>
              <w:t xml:space="preserve">модернизация            </w:t>
              <w:br/>
              <w:t xml:space="preserve">внутридомовых тепловых  </w:t>
              <w:br/>
              <w:t xml:space="preserve">сетей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. Ремонт, промывка   </w:t>
              <w:br/>
              <w:t xml:space="preserve">отопительных элементов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. Ремонт,            </w:t>
              <w:br/>
              <w:t>модернизация центральных</w:t>
              <w:br/>
              <w:t xml:space="preserve">и индивидуальных        </w:t>
              <w:br/>
              <w:t xml:space="preserve">тепловых пунктов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. Восстановление     </w:t>
              <w:br/>
              <w:t xml:space="preserve">теплоизоляции систем    </w:t>
              <w:br/>
              <w:t xml:space="preserve">теплоснабжения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. Ремонт или замена  </w:t>
              <w:br/>
              <w:t xml:space="preserve">неисправных приборов    </w:t>
              <w:br/>
              <w:t xml:space="preserve">учета и регулировани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6. Ремонт элеваторного</w:t>
              <w:br/>
              <w:t xml:space="preserve">узла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. Ремонт насосов,    </w:t>
              <w:br/>
              <w:t xml:space="preserve">магистральной запорной  </w:t>
              <w:br/>
              <w:t>арматуры, автоматических</w:t>
              <w:br/>
              <w:t xml:space="preserve">устройств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ее водоснабжение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. Ремонт, замена     </w:t>
              <w:br/>
              <w:t xml:space="preserve">внутридомовых сетей     </w:t>
              <w:br/>
              <w:t xml:space="preserve">горячего водоснабже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. Ремонт, замена,    </w:t>
              <w:br/>
              <w:t xml:space="preserve">проверка коллективных   </w:t>
              <w:br/>
              <w:t xml:space="preserve">приборов учета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. Ремонт бойлеров,   </w:t>
              <w:br/>
              <w:t xml:space="preserve">котлов подготовки       </w:t>
              <w:br/>
              <w:t xml:space="preserve">горячей воды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. Теплоизоляция сетей</w:t>
              <w:br/>
              <w:t xml:space="preserve">горячего водоснабже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. Окраска сетей      </w:t>
              <w:br/>
              <w:t xml:space="preserve">и устройств горячего    </w:t>
              <w:br/>
              <w:t xml:space="preserve">водоснабжения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снабжение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. Ремонт сетей       </w:t>
              <w:br/>
              <w:t xml:space="preserve">внутридомовых сетей     </w:t>
              <w:br/>
              <w:t xml:space="preserve">газоснабжения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. Ремонт, замена     </w:t>
              <w:br/>
              <w:t xml:space="preserve">неисправных приборов    </w:t>
              <w:br/>
              <w:t xml:space="preserve">учета и регулировани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5. Ремонт             </w:t>
              <w:br/>
              <w:t xml:space="preserve">газоиспользующего       </w:t>
              <w:br/>
              <w:t xml:space="preserve">оборудования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домовое электро-, радио- и телеоборудование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. Ремонт, замена     </w:t>
              <w:br/>
              <w:t>шкафов вводных и вводно-</w:t>
              <w:br/>
              <w:t xml:space="preserve">распределительных       </w:t>
              <w:br/>
              <w:t xml:space="preserve">устройств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. Ремонт, замена     </w:t>
              <w:br/>
              <w:t xml:space="preserve">аппаратуры защиты,      </w:t>
              <w:br/>
              <w:t xml:space="preserve">контроля и управления   </w:t>
              <w:br/>
              <w:t xml:space="preserve">общего пользовани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. Ремонт             </w:t>
              <w:br/>
              <w:t xml:space="preserve">внутридомового          </w:t>
              <w:br/>
              <w:t xml:space="preserve">электрооборудования     </w:t>
              <w:br/>
              <w:t xml:space="preserve">общего пользовани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. Ремонт, замена     </w:t>
              <w:br/>
              <w:t xml:space="preserve">внутридомовых           </w:t>
              <w:br/>
              <w:t xml:space="preserve">электрических сетей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. Ремонт, замена     </w:t>
              <w:br/>
              <w:t xml:space="preserve">этажных щитков и шкафов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. Ремонт, замена     </w:t>
              <w:br/>
              <w:t xml:space="preserve">приборов учета          </w:t>
              <w:br/>
              <w:t xml:space="preserve">и регулирования         </w:t>
              <w:br/>
              <w:t xml:space="preserve">общего пользовани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. Ремонт, замена     </w:t>
              <w:br/>
              <w:t xml:space="preserve">осветительных установок </w:t>
              <w:br/>
              <w:t xml:space="preserve">помещений общего        </w:t>
              <w:br/>
              <w:t xml:space="preserve">пользования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провод и водоотведение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. Ремонт, замена     </w:t>
              <w:br/>
              <w:t xml:space="preserve">внутридомовых сетей     </w:t>
              <w:br/>
              <w:t xml:space="preserve">водоснабжения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. Ремонт, замена     </w:t>
              <w:br/>
              <w:t xml:space="preserve">внутридомовых сетей     </w:t>
              <w:br/>
              <w:t xml:space="preserve">канализации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. Ремонт, замена     </w:t>
              <w:br/>
              <w:t xml:space="preserve">неисправных приборов    </w:t>
              <w:br/>
              <w:t xml:space="preserve">учета и регулирования   </w:t>
              <w:br/>
              <w:t xml:space="preserve">водоснабжения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6. Ремонт             </w:t>
              <w:br/>
              <w:t xml:space="preserve">оборудования, приборов  </w:t>
              <w:br/>
              <w:t>и арматуры водопроводной</w:t>
              <w:br/>
              <w:t xml:space="preserve">сети общего пользова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соропроводы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7. Ремонт загрузочных </w:t>
              <w:br/>
              <w:t xml:space="preserve">люков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8. Ремонт ствола      </w:t>
              <w:br/>
              <w:t xml:space="preserve">мусоропровода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фты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9. Ремонт, замена     </w:t>
              <w:br/>
              <w:t xml:space="preserve">кабины лифта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. Ремонт дверей лиф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. Ремонт, замена     </w:t>
              <w:br/>
              <w:t xml:space="preserve">механического и иного   </w:t>
              <w:br/>
              <w:t xml:space="preserve">оборудования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енна, сети радио, телефонные, иные коммуникационные сети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. Ремонт, замена     </w:t>
              <w:br/>
              <w:t xml:space="preserve">антенного оборудова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. Ремонт, замена     </w:t>
              <w:br/>
              <w:t xml:space="preserve">внутридомовых сетей     </w:t>
              <w:br/>
              <w:t xml:space="preserve">радио, телефона, иных   </w:t>
              <w:br/>
              <w:t xml:space="preserve">коммуникационных сетей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внешнего благоустройства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. Ремонт объектов    </w:t>
              <w:br/>
              <w:t>внешнего благоустройств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. Строительство      </w:t>
              <w:br/>
              <w:t xml:space="preserve">объектов внешнего       </w:t>
              <w:br/>
              <w:t xml:space="preserve">благоустройства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6. Проведение         </w:t>
              <w:br/>
              <w:t xml:space="preserve">энергоаудита здания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луги по управлению, сбору средств с населения в основной и дополнительный перечни работ не включаются, а оцениваются в составе работ и услуг по содержанию и ремонту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работ, их периодичность, стоимость, объемы и материалы, используемые в процессе исполнения работ, устанавливаются организаторо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чество предоставления потребителям коммунальных услуг устанавливается организатором конкурса на основании Правил предоставления коммунальных услуг, утвержденных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ъемы работ и услуг по содержанию и ремонту общего имущества многоквартирного дома устанавливаются с учетом требований санитарных, пожарных и иных обязательных норм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4</Words>
  <Characters>31524</Characters>
  <CharactersWithSpaces>26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Органы местного самоуправления г./пос. Котельники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дополнительных работ и услуг по содержанию и ремонту общего имущества собственников помещений в многоквартирном доме, являющегося объектом конкурса по отбору управляющей организации в городском округе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