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оменклатуре "Средства связи, оперативная, спец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рганизационная техн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  предусматривает  данные  на высвобождаем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и, радиотехнические средства, специальную и организ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 по форме,   указанной в   приложении N 3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Средства связи, оперативная, специальная и организационная техника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