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вижимого имущества, подлежащего высвобожд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номенклатуре "Средства механизации, агрег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оборудова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810"/>
        <w:gridCol w:w="945"/>
        <w:gridCol w:w="674"/>
        <w:gridCol w:w="676"/>
        <w:gridCol w:w="540"/>
        <w:gridCol w:w="674"/>
        <w:gridCol w:w="541"/>
        <w:gridCol w:w="674"/>
        <w:gridCol w:w="1080"/>
        <w:gridCol w:w="676"/>
        <w:gridCol w:w="539"/>
        <w:gridCol w:w="540"/>
        <w:gridCol w:w="676"/>
        <w:gridCol w:w="810"/>
        <w:gridCol w:w="945"/>
        <w:gridCol w:w="1079"/>
        <w:gridCol w:w="1216"/>
        <w:gridCol w:w="941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уще- </w:t>
              <w:br/>
              <w:t xml:space="preserve">ств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>наработ-</w:t>
              <w:br/>
              <w:t xml:space="preserve">ка с    </w:t>
              <w:br/>
              <w:t xml:space="preserve">начала  </w:t>
              <w:br/>
              <w:t>эксплуа-</w:t>
              <w:br/>
              <w:t xml:space="preserve">таци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-</w:t>
              <w:br/>
              <w:t xml:space="preserve">него   </w:t>
              <w:br/>
              <w:t>ремонт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межре-  </w:t>
              <w:br/>
              <w:t xml:space="preserve">монтный </w:t>
              <w:br/>
              <w:t xml:space="preserve">ресурс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ая    </w:t>
              <w:br/>
              <w:t>наработ-</w:t>
              <w:br/>
              <w:t>ка после</w:t>
              <w:br/>
              <w:t xml:space="preserve">ремон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тего-</w:t>
              <w:br/>
              <w:t xml:space="preserve">р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на вы-</w:t>
              <w:br/>
              <w:t>свобо-</w:t>
              <w:br/>
              <w:t>ж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, </w:t>
              <w:br/>
              <w:t xml:space="preserve">руб.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>вая сто-</w:t>
              <w:br/>
              <w:t xml:space="preserve">имость  </w:t>
              <w:br/>
              <w:t xml:space="preserve">(перво- </w:t>
              <w:br/>
              <w:t xml:space="preserve">началь- </w:t>
              <w:br/>
              <w:t xml:space="preserve">ная или </w:t>
              <w:br/>
              <w:t xml:space="preserve">восста- </w:t>
              <w:br/>
              <w:t xml:space="preserve">нови-   </w:t>
              <w:br/>
              <w:t>тельная)</w:t>
              <w:br/>
              <w:t xml:space="preserve">за      </w:t>
              <w:br/>
              <w:t>единицу,</w:t>
              <w:br/>
              <w:t xml:space="preserve">руб.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1. Форма   предусматривает  данные  на высвобождаемые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ханизации, агрегаты и оборуд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Одновременно  представляются  акты технического состоя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ждую   единицу  высвобождаемого  движимого   имущества   в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земпляре по форме, указанной в приложении N 3 к Поряд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й организаци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таможенная служба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, подлежащего высвобождению, по номенклатуре «Средства механизации, агрегаты и оборудование»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