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и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ИМОГО ИМУЩЕСТВА, ОСТАТОЧНАЯ БАЛАНСОВАЯ СТОИ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ОГО ПРЕВЫШАЕТ 1000-КРАТНЫЙ РАЗМЕР УСТАНОВ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М МИНИМАЛЬНОЙ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лансодерж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о состоянию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755"/>
        <w:gridCol w:w="1350"/>
        <w:gridCol w:w="1485"/>
        <w:gridCol w:w="1890"/>
        <w:gridCol w:w="1485"/>
        <w:gridCol w:w="1618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объе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 </w:t>
              <w:br/>
              <w:t>номер объек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объекта 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балансовая </w:t>
              <w:br/>
              <w:t xml:space="preserve">стоимость  </w:t>
              <w:br/>
              <w:t xml:space="preserve">объекта 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М.П.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9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 Московской области, остаточная балансовая стоимость которого превышает 1000-кратный размер установленной законом минимальной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