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готов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я решений о высвобож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ализации 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оператив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и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ов УИ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вижимого имущества учреждений и органов УИ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лежащего высвобожде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1350"/>
        <w:gridCol w:w="1079"/>
        <w:gridCol w:w="1080"/>
        <w:gridCol w:w="1351"/>
        <w:gridCol w:w="1755"/>
        <w:gridCol w:w="1350"/>
        <w:gridCol w:w="1619"/>
        <w:gridCol w:w="1485"/>
        <w:gridCol w:w="1889"/>
      </w:tblGrid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имущества   </w:t>
              <w:br/>
              <w:t xml:space="preserve">(N изделия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выпуск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- </w:t>
              <w:br/>
              <w:t xml:space="preserve">ленный   </w:t>
              <w:br/>
              <w:t xml:space="preserve">ресурс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</w:t>
              <w:br/>
              <w:t xml:space="preserve">наработк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амор-  </w:t>
              <w:br/>
              <w:t xml:space="preserve">тизации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ен- </w:t>
              <w:br/>
              <w:t>ное состоя-</w:t>
              <w:br/>
              <w:t xml:space="preserve">ние (кате- </w:t>
              <w:br/>
              <w:t xml:space="preserve">гория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-  </w:t>
              <w:br/>
              <w:t xml:space="preserve">держатель </w:t>
              <w:br/>
              <w:t xml:space="preserve">(пользо-  </w:t>
              <w:br/>
              <w:t xml:space="preserve">ватель),  </w:t>
              <w:br/>
              <w:t xml:space="preserve">адрес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 </w:t>
              <w:br/>
              <w:t xml:space="preserve">балансовая  </w:t>
              <w:br/>
              <w:t xml:space="preserve">стоимость  </w:t>
              <w:br/>
              <w:t xml:space="preserve">единицы,   </w:t>
              <w:br/>
              <w:t xml:space="preserve">руб.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Форма  предусматривает  данные  на высвобождае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ижимое  имущество,  имеющее  остаточный ресурс по эксплуат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календарному сро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чреждения (органа) УИС ___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___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3</Characters>
  <CharactersWithSpaces>10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8:00Z</dcterms:created>
  <dc:creator>Федеральная служба исполнения наказаний</dc:creator>
  <dc:description/>
  <dc:language>en-US</dc:language>
  <cp:lastModifiedBy/>
  <dcterms:modified xsi:type="dcterms:W3CDTF">2011-10-30T11:18:00Z</dcterms:modified>
  <cp:revision>2</cp:revision>
  <dc:subject>Перечень</dc:subject>
  <dc:title>Перечень движимого имущества учреждений и органов уголовно-исполнительной системы, подлежащего высвобождению (имущества, имеющего остаточный ресурс по эксплуатации и (или) календарному срок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