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ижимого имущества учреждений и органов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946"/>
        <w:gridCol w:w="1079"/>
        <w:gridCol w:w="810"/>
        <w:gridCol w:w="1080"/>
        <w:gridCol w:w="1080"/>
        <w:gridCol w:w="1081"/>
        <w:gridCol w:w="1350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 xml:space="preserve">тип  </w:t>
              <w:br/>
              <w:t>маши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асс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ви-</w:t>
              <w:br/>
              <w:t>гате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VIN)  </w:t>
              <w:br/>
              <w:t>иденти-</w:t>
              <w:br/>
              <w:t>фикаци-</w:t>
              <w:br/>
              <w:t xml:space="preserve">онный  </w:t>
              <w:br/>
              <w:t xml:space="preserve">ном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у-</w:t>
              <w:br/>
              <w:t>зова/</w:t>
              <w:br/>
              <w:t xml:space="preserve">цв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</w:t>
              <w:br/>
              <w:t xml:space="preserve">(тыс. </w:t>
              <w:br/>
              <w:t xml:space="preserve">к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>% амор-</w:t>
              <w:br/>
              <w:t>тиз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балансовая</w:t>
              <w:b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1. Форма предусматривает данные на  автомобильн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ьную технику и автомобильные базовые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 Одновременно представляются акты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ояния  на  каждую    единицу   высвобо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 имущества  в  1  экземпляре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нной в приложении N 4 к Поря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(органа) УИС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служба исполнения наказаний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учреждений и органов уголовно-исполнительной системы, подлежащего высвобождению (автомобильной, специальной техники и автомобильных базовых шасс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