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, ПЕРВОНАЧАЛЬНАЯ СТОИМОСТЬ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ВЫШАЕТ 200,0 ТЫС. РУБ., И ОСОБО ЦЕННОГО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(НЕЗАВИСИМО ОТ СТОИМ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.Ч. ТРАНСПОРТНЫЕ СРЕ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лансодерж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состоянию на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19"/>
        <w:gridCol w:w="1755"/>
        <w:gridCol w:w="1351"/>
        <w:gridCol w:w="1485"/>
        <w:gridCol w:w="269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      </w:t>
              <w:br/>
              <w:t>(восстановительная)</w:t>
              <w:br/>
              <w:t xml:space="preserve">стоимость объекта  </w:t>
              <w:br/>
              <w:t>с учетом переоценки</w:t>
              <w:br/>
              <w:t xml:space="preserve">на "___" _____ г.  </w:t>
              <w:br/>
              <w:t xml:space="preserve">(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ервоначальная стоимость которого превышает 200, 0 тыс. руб., и особо ценного движимого имущества (независимо от стоимости, в т.ч. транспортные средства), находящегося в собственности муниципального образования «Мытищинский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