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опред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овой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 в сост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 особо охран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й и объ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ТАЛОННЫХ ЗЕМЕЛЬНЫХ УЧАСТ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ЗРЕЗЕ ФАКТОРОВ КЛАСТЕР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890"/>
        <w:gridCol w:w="1890"/>
        <w:gridCol w:w="676"/>
        <w:gridCol w:w="1890"/>
        <w:gridCol w:w="121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</w:t>
              <w:br/>
              <w:t xml:space="preserve">эталонного  </w:t>
              <w:br/>
              <w:t xml:space="preserve">земельного  </w:t>
              <w:br/>
              <w:t xml:space="preserve">участка   </w:t>
              <w:br/>
              <w:t xml:space="preserve">(кадастровый </w:t>
              <w:br/>
              <w:t xml:space="preserve">номер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ор    </w:t>
              <w:br/>
              <w:t>кластеризации</w:t>
              <w:b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ор    </w:t>
              <w:br/>
              <w:t>кластеризации</w:t>
              <w:br/>
              <w:t xml:space="preserve">2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ор    </w:t>
              <w:br/>
              <w:t>кластеризации</w:t>
              <w:br/>
              <w:t xml:space="preserve">k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кластер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 + 1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16</Characters>
  <CharactersWithSpaces>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эталонных земельных участков в составе земель особо охраняемых природных территорий в разрезе факторов кластер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