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 и метролог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ую компетентность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эталонов, иных средств изм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спомогательного оборудования, принадлежа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кредитуемой организации и использу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вероч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754"/>
        <w:gridCol w:w="2296"/>
        <w:gridCol w:w="243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тало-  </w:t>
              <w:br/>
              <w:t xml:space="preserve">нов, иных средств    </w:t>
              <w:br/>
              <w:t xml:space="preserve">измерений, вспомога- </w:t>
              <w:br/>
              <w:t>тельного оборудова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ыпуска </w:t>
              <w:br/>
              <w:t xml:space="preserve">и ввода в  </w:t>
              <w:br/>
              <w:t>эксплуатацию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и номер     </w:t>
              <w:br/>
              <w:t>регистрационного</w:t>
              <w:br/>
              <w:t xml:space="preserve">документа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 дата   </w:t>
              <w:br/>
              <w:t>последней поверки</w:t>
              <w:br/>
              <w:t>средств измерен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талоны, иные средства измерений и вспомогательное оборудование группировать по видам измерений. Отдельно сгруппировать оборудование, входящее в состав передвижных поверочных лабора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форме, в графе 1, перед наименованием эталона или вспомогательного средства поверки помечается символом "*" арендованное оборудование сторонних организаций, используемое при поверке средств измерений, и символом "**" - оборудование, установленное в передвижных поверочных лаборатор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описании эталонов, в состав которых входит комплекс оборудования, описание всего комплекса следует проводить в строке с одним порядковым ном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4</Characters>
  <CharactersWithSpaces>1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эталонов, иных средств измерений и вспомогательного оборудования, принадлежащего аккредитуемой организации и используемого в поверочной деятельност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