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ятельност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на рынке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ОВ, ИНФОРМАЦИЮ О НАСТУПЛЕНИИ КОТОРЫХ РАСКРЫВА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ОВАЯ БИР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организация фондовой биржи, ее дочерних и зависим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акты, повлекшие разовое увеличение или уменьшение стоимости активов фондовой биржи более чем на 1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ы, повлекшие разовое увеличение чистой прибыли или чистых убытков фондовой биржи более чем на 1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акты разовых сделок фондовой биржи, размер которых либо стоимость имущества по которым составляет 10 процентов и более от стоимости активов фондовой биржи по состоянию на дату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осударственная регистрация выпуска фондовой биржей ценных бумаг, а также отчета об итогах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шения общих собраний акционеров (членов) фондовой бир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шения совета директоров (наблюдательного совета) фондовой биржи (иного уполномоченного органа фондовой биржи, являющейся некоммерческим партнерств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зыве годового или внеочередного общих собраний акционеров (членов) фондовой биржи, включая утверждение повестки дня общего собрания акционеров (членов) фондовой бир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бразовании единоличного и/или коллегиального исполнительных органов фондовой бир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срочном прекращении полномочий единоличного и/или коллегиального исполнительных органов фондовой бир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остановлении полномочий единоличного исполнительного органа фондовой бир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несении на общее собрание акционеров (членов) вопроса о реорганизации фондовой биржи и о порядке и условиях такой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здании филиалов и/или открытии представительств фондовой бир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шения, принятые биржевым советом (советом секции) фондовой бир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зменение размера доли участия лиц, являющихся членами совета директоров (наблюдательного совета) фондовой биржи, членами коллегиального исполнительного органа фондовой биржи (иных органов управления фондовой биржи, являющейся некоммерческим партнерством), а также лица, занимающего должность (осуществляющего функции) единоличного исполнительного органа фондовой биржи, в уставном капитале (размере голосов на общем собрании членов) фондовой биржи, а также уставном капитале дочерних и зависимых обществ фондовой биржи, и/или об изменении размера доли принадлежащих указанным лицам обыкновенных акций (голосов на общем собрании членов) фондовой биржи и ее дочерних и зависим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зменение в составе акционеров (членов) фондовой биржи, владеющих не менее чем 5 процентами обыкновенных акций (обладающих не менее чем 5 процентами голосов на общем собрании членов) фондовой бир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збуждение арбитражным судом в отношении фондовой биржи и/или ее дочерних и зависимых обществ дела о банкротстве и/или введении одной из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Ликвидация дочернего и/или зависимого общества фондовой бир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остановление или аннулирование у фондовой биржи лицензий на осуществление деятельности фондовой биржи, получение фондовой биржей, приостановление или аннулирование у фондовой биржи иных лицензий на осуществление лицензируемых видов деятельности, получение, приостановление или аннулирование которых может оказать существенное влияние на деятельность фондовой бир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едъявление фондовой бирже, ее дочерним и/или зависимым обществам иска, удовлетворение которого может существенным образом повлиять на финансовое положение или хозяйственную деятельность фондовой биржи, ее дочерних и зависим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зменение адреса сайта в сети Интернет, используемого фондовой биржей для раскрытия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иобретение фондовой биржей доли участия в уставном (складочном) капитале (паевом фонде) коммерческой организации, составляющей не менее 5 процентов, или доли обыкновенных акций акционерного общества, составляющей не менее 5 процентов, а также об изменениях такой доли в размере, кратном 5 проц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2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финансовым рынкам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фактов, информацию о наступлении которых раскрывает фондовая бир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