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(форма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"О порядке в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ю Российской Федерации образц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зарегистрированных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х средств и фармацев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танций, а также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имых в качестве  гуманитарной помощ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Минздравом РФ N 01/31-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Ф N 01-23-5044 17.03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РАЗРЕШЕНИЮ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кт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ЦЕВ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1351"/>
        <w:gridCol w:w="1485"/>
        <w:gridCol w:w="944"/>
        <w:gridCol w:w="108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медицинской </w:t>
              <w:br/>
              <w:t xml:space="preserve">продук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</w:t>
              <w:br/>
              <w:t xml:space="preserve">Фирма - </w:t>
              <w:br/>
              <w:t>произво-</w:t>
              <w:br/>
              <w:t xml:space="preserve">дитель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    Общее количество: _______ Стоимост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ий вес (кг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ведующий отделом конъюн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 и экспертизы разреш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орт и импорт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едств Минздрава РФ: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для штампа ПКК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здравоохранения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фармацевтической продукции (приложение к разрешению на ввоз в Российскую Федерацию образцов не зарегистрированных в Российской Федерации лекарственных средств и фармацевтических субстанций, а также лекарственных средств, ввозимых в качестве гум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