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вгуста 2006 г. N 15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Х ГОСУДАРСТВЕННЫХ УЧ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К ИМУЩЕСТВЕННЫХ КОМПЛЕКСОВ, ПРЕДЛАГАЕМЫХ К ПЕРЕДАЧ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ФЕДЕРАЛЬНОЙ СОБСТВЕННОСТИ В СОБ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513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</w:t>
              <w:br/>
              <w:t xml:space="preserve">организации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нахождения организации, </w:t>
              <w:br/>
              <w:t xml:space="preserve">ИНН организаци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</Words>
  <Characters>374</Characters>
  <CharactersWithSpaces>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Федеральная служба по труду и занятости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федеральных государственных учреждений как имущественных комплексов, предлагаемых к передаче из федеральной собственности в собственность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