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6 г.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, ФЕДЕРАЛЬНЫХ ГОСУДАРСТВЕН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ПРЕДПРИЯТИЙ (УЧРЕЖДЕНИЙ)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УНИЦИПАЛЬНЫ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РЕЖДЕНИЙ) КАК ИМУЩЕСТВЕННЫХ КОМПЛЕКСОВ, ПРЕД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ДАЧЕ ИЗ ФЕДЕРАЛЬНОЙ СОБСТВЕННОСТИ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ИЛИ МУНИЦИП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, ИЗ СОБСТВЕННО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ОБСТВЕННОСТЬ, ИЗ СОБСТВЕННО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 МУНИЦИПАЛЬНОЙ СОБСТВЕННОСТИ В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лное наименование        │   Адрес места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и             │организации, ИНН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Правительство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едеральных государственных унитарных предприятий, федеральных государственных учреждений, государственных предприятий (учреждений) субъекта Российской Федерации, муниципальных предприятий (учреждений) как имущественных комплексов, предлагаемых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