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рож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 июля 2004 г. N АН-81-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ЫХ ОБЪЕКТОВ ЖКХ, СНЯТЫХ С БАЛАНСА В 2003 ГОД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балансодерж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945"/>
        <w:gridCol w:w="1216"/>
        <w:gridCol w:w="1890"/>
        <w:gridCol w:w="3105"/>
      </w:tblGrid>
      <w:tr>
        <w:trPr>
          <w:trHeight w:val="60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лансодер-</w:t>
              <w:br/>
              <w:t xml:space="preserve">жатель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>объек-</w:t>
              <w:br/>
              <w:t xml:space="preserve">тов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объекта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чтовый   </w:t>
              <w:br/>
              <w:t xml:space="preserve">адрес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для     </w:t>
              <w:br/>
              <w:t xml:space="preserve">снятия с баланса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дское ФГУ</w:t>
              <w:br/>
              <w:t xml:space="preserve">ДЭП-185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-кв.   </w:t>
              <w:br/>
              <w:t xml:space="preserve">жилой   </w:t>
              <w:br/>
              <w:t xml:space="preserve">дом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. Суда,     </w:t>
              <w:br/>
              <w:t>Череповецкого</w:t>
              <w:br/>
              <w:t xml:space="preserve">р-на,        </w:t>
              <w:br/>
              <w:t xml:space="preserve">ул. Новая,   </w:t>
              <w:br/>
              <w:t xml:space="preserve">д. 2-а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кт приема-передачи от</w:t>
              <w:br/>
              <w:t>09.07.2002, распоряже-</w:t>
              <w:br/>
              <w:t xml:space="preserve">ние Департамента иму- </w:t>
              <w:br/>
              <w:t xml:space="preserve">щественных отношений  </w:t>
              <w:br/>
              <w:t>Вологодской области от</w:t>
              <w:br/>
              <w:t xml:space="preserve">23.02.2002 N 298      </w:t>
            </w:r>
          </w:p>
        </w:tc>
      </w:tr>
      <w:tr>
        <w:trPr>
          <w:trHeight w:val="12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</Words>
  <Characters>804</Characters>
  <CharactersWithSpaces>6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2:00Z</dcterms:created>
  <dc:creator>Федеральное дорожное агентство~Министерство транспорта Российской Федерации</dc:creator>
  <dc:description/>
  <dc:language>en-US</dc:language>
  <cp:lastModifiedBy/>
  <dcterms:modified xsi:type="dcterms:W3CDTF">2011-10-30T11:32:00Z</dcterms:modified>
  <cp:revision>2</cp:revision>
  <dc:subject>Перечень</dc:subject>
  <dc:title>Перечень федеральных объектов жилищно-коммунального хозяйства, снятых с баланса предприят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