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ЮВ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7 г. N 12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префектуры ЮВ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4.2010 N 42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УНКЦИЙ, ВОЗЛАГАЕМЫХ НА ГОСУДАРСТВЕННЫЕ УЧРЕЖДЕНИЯ ГОР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Ы "ИНЖЕНЕРНАЯ СЛУЖБА РАЙОНА 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"ИНЖЕНЕРНАЯ СЛУЖБА ЮВАО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Функции ГУ города Москвы "Инженерная служ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а 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ставитель интересов города Москвы как собственника помещений в многоквартирных домах по жилым и нежилым помещениям в многоквартирных домах, находящихся в государственной собственност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исление платежей за жилые помещения, коммунальные и прочие услуги нанимателям, арендаторам, владельцам, собственникам жилых и нежилых помещений, иным организациям, финансируемым из бюджета, включая бюджетные учреждения социальной сф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рганизация приема населения и предоставление жителям информации о начислениях и оплате за жилые помещения, коммунальные и прочи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бор и передача в органы регистрационного учета документов для регистрации граждан по месту пребывания и месту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едение технической документации по объектам жилищно-коммунального хозяйства и архива копий технической документации по жилым домам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беспечение в установленном порядке бухгалтерского и статистического учета по объектам жилищно-коммунального хозяйства и жилых и нежилых помещений в многоквартирных домах соответствующего района, находящихся в государственной собственност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ланирование и формирование потребности в выделении бюджетных средств на выполнение работ на объектах жилищно-коммунального хозяйства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Заказчик по текущему содержанию и ремонту внутридворовой территории, объектов озеленения с расположенными на них объектами благо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Заказчик по вывозу брошенного и разукомплектованного авто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Заказчик на установку и эксплуатацию общедомового оборудования для инвалидов и других лиц с ограничениями жизне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Эксплуатация районных и объединенных диспетчерских служб (ОД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Формирование и передача отчетных и справочных материалов по своей деятельности в районную управу и ГУ ИС А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Заказчик по организации работ по охране подъездов посредством консьержей и патр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Сбор и проверка представленных от ТСЖ либо иных управляющих организаций независимо от их организационно-правовой формы расчетов на получение бюджетных субсидий на содержание и текущий ремонт общего имущества в многоквартирном доме и документов, подтверждающих право на их получение. Передача информации в ГУ ИС А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Сбор, проверка данных по предоставлению субсидий на покрытие убытков теплоснабжающих организаций, связанных с применением государственных регулируемых цен (тарифов) при продаже товаров (работ, услуг) населению, и передача их в ГУ ИС А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 Обеспечение мероприятий по гражданской об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7. Формирование и доставка единого платеж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и ГУ города Москвы "Инженерная служба ЮВА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ординация деятельности и методическая работа с ГУ ИС районов по выполнению функций ЕИР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чать единого платеж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нформационный обмен и взаимодействие с участниками системы расчетов за жилые и нежилые помещения, коммунальные и прочие услуги с ресурсоснабжающими организациями, жилищными организациями, ГУП ДЕЗ и 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по поддержке программно-аппаратного комплекса и системы электронного документооборота отделов ГУ ЕИРЦ А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едение базы данных и предоставление жилищным и ресурсоснабжающим организациям информации, необходимой для ведения учета платежей за жилые помещения, коммунальные и прочие услуги и ресур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ординация деятельности и методическая работа с ГУ ИС районов по вопросам планирования и формирование потребности в выделении бюджетных средств на выполнени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Эксплуатация окружной объединенной диспетчерской службы (ОД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Заказчик по эксплуатации, текущему ремонту, снятию и передаче в ГУ ИС районов показаний общедомовых приборов учета энерго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Заказчик по эксплуатации, текущему ремонту автоматизированных систем снятия и передачи показаний общедомовых приборов учета энерго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чет компонентов системы обеспечения безопасности города, включая помещения локальных центров мониторинга районов. Заключение договоров, получение и перечисление ТСЖ либо иным управляющим организациям независимо от их организационно-правовой формы субсидий из городского бюджета, а также обеспечение контроля за их исполь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Заключение договоров, получение и перечисление субсидий из городского бюджета на содержание и текущий ремонт общего имущества в многоквартирном доме, направляемых ТСЖ либо иным управляющим организациям независимо от их организационно-правовой формы, а также обеспечение контроля за их исполь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Заключение договоров, получение и перечисление субсидий на покрытие убытков теплоснабжающих организаций, связанных с применением государственных регулируемых цен (тарифов) при продаже товаров (работ, услуг) населению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бобщение, формирование и передача отчетных и справочных материалов по деятельности ГУ ИС районов в префек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2</Words>
  <Characters>5231</Characters>
  <CharactersWithSpaces>4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функций, возлагаемых на государственные учреждения города Москвы «Инженерная служба района» и «Инженерная служба ЮВА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