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газораспредел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й магистральных газ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Д 39-1.10-069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ТП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Т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ГАЗООПАС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945"/>
        <w:gridCol w:w="2159"/>
        <w:gridCol w:w="202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  </w:t>
              <w:br/>
              <w:t xml:space="preserve">характер  </w:t>
              <w:br/>
              <w:t xml:space="preserve">(позиция   </w:t>
              <w:br/>
              <w:t>оборудования</w:t>
              <w:br/>
              <w:t xml:space="preserve">по схеме)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ые</w:t>
              <w:br/>
              <w:t xml:space="preserve">опасные  </w:t>
              <w:br/>
              <w:t>и вредные</w:t>
              <w:br/>
              <w:t>производ-</w:t>
              <w:br/>
              <w:t xml:space="preserve">ственные </w:t>
              <w:br/>
              <w:t xml:space="preserve">факторы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выпол-</w:t>
              <w:br/>
              <w:t>няется</w:t>
              <w:br/>
              <w:t>данная</w:t>
              <w:br/>
              <w:t>работа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мероприятия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дготовке </w:t>
              <w:br/>
              <w:t xml:space="preserve">к газоопасной </w:t>
              <w:br/>
              <w:t xml:space="preserve">работ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безопасному</w:t>
              <w:br/>
              <w:t xml:space="preserve">проведению  </w:t>
              <w:br/>
              <w:t xml:space="preserve">газоопасных  </w:t>
              <w:br/>
              <w:t xml:space="preserve">работ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работы, проводимые с оформлением наряда-допуска по форме Прил. 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работы, проводимые без оформления наряда-допуска с регистрацией в журнале по форме Прил. 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работы, вызванные необходимостью ликвидации или локализации возможных аварийных ситуаций 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й (производств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отдел) _______________  Начальник цеха (службы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спасательная служб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 охраны труда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7</Characters>
  <CharactersWithSpaces>1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ОАО «Газпром»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газоопасных работ на газораспределительной станции магистрального газ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