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1.02.2011 N 115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софинанс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_ году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реал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, направленных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е здорового обра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зни у населения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включая сокра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ления алкоголя и таба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201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сударственных и муниципальны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дравоохранения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которых реализуются мероприятия, напр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формирование здорового образа жизни у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, включая сокращение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лкоголя и таба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351"/>
        <w:gridCol w:w="1080"/>
        <w:gridCol w:w="1754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государственного или   </w:t>
              <w:br/>
              <w:t xml:space="preserve">муниципального учреждения </w:t>
              <w:br/>
              <w:t xml:space="preserve">здравоохранения в     </w:t>
              <w:br/>
              <w:t xml:space="preserve">соответствии с Уставом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учреждения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/КПП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</w:t>
              <w:br/>
              <w:t xml:space="preserve">адрес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 xml:space="preserve">адрес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государственных и муниципальных учреждений здравоохранения субъекта Российской Федерации, в которых реализуются мероприятия, направленные на формирование здорового образа жизни у населения Российской Федерации, включая сокращение потребления ал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