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ыболовства от 22.09.2010 N 802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Росрыболов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ДОГОВОРОВ (ГОСУДАРСТВЕННЫХ КОНТР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ных по состоянию на 01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01.07.2010, 01.10.2010, 31.12.2010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КРАТКОЕ НАИМЕНОВАНИЕ УЧРЕЖДЕНИЯ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429"/>
        <w:gridCol w:w="1755"/>
        <w:gridCol w:w="1350"/>
        <w:gridCol w:w="1485"/>
        <w:gridCol w:w="1216"/>
        <w:gridCol w:w="1620"/>
        <w:gridCol w:w="161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ов,   </w:t>
              <w:br/>
              <w:t xml:space="preserve">работ, услуг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 xml:space="preserve">соответствующего </w:t>
              <w:br/>
              <w:t xml:space="preserve">протокола    </w:t>
              <w:br/>
              <w:t xml:space="preserve">конкурсной    </w:t>
              <w:br/>
              <w:t xml:space="preserve">комиссии     </w:t>
              <w:br/>
              <w:t xml:space="preserve">учреждения,   </w:t>
              <w:br/>
              <w:t xml:space="preserve">определяющей   </w:t>
              <w:br/>
              <w:t xml:space="preserve">поставщика    </w:t>
              <w:br/>
              <w:t xml:space="preserve">(подрядчика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  <w:br/>
              <w:t>(подрядчик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гов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договору, </w:t>
              <w:b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>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оплачено по</w:t>
              <w:br/>
              <w:t xml:space="preserve">договору, </w:t>
              <w:br/>
              <w:t xml:space="preserve">тыс. руб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</w:t>
              <w:br/>
              <w:t xml:space="preserve">договору,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 дата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Федеральное агентство по рыболовству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договоров (государственных контрактов), заключенных федеральным казенным учреждением, подведомственным Росрыболов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