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"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юридических действий по передаче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ую собственность и приему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в собственность Московской области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зграничением полномочий между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а Российской Федерации 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ПРЕДПРИЯТИЙ (УЧРЕЖДЕНИЙ)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МУНИЦИПАЛЬНЫХ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РЕЖДЕНИЙ) КАК ИМУЩЕСТВЕННЫХ КОМПЛЕКСОВ, ПРЕД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ЕРЕДАЧЕ ИЗ СОБСТВЕННО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УЮ СОБСТВЕННОСТЬ И ИЗ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В СОБСТВЕННОСТЬ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91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организации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     </w:t>
              <w:br/>
              <w:t>организации, ИНН 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государственных предприятий (учреждений) субъекта Российской Федерации, муниципальных предприятий (учреждений) как имущественных комплексов, предлагаемых к передаче из собственности субъекта Российской Федерации в муниципальную собственность и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