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гран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ысококвалифиц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стов, работ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оритетным научно-техниче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иям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ы развития г. Дуб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к наукограда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я грантополучателя (грантополучателей):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  </w:t>
      </w:r>
      <w:r>
        <w:rPr/>
        <w:t>Наименование темы, по которой выделен грант: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  </w:t>
      </w:r>
      <w:r>
        <w:rPr/>
        <w:t>Руководитель темы: _____________ тел.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рантополучатели:</w:t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79"/>
        <w:gridCol w:w="1486"/>
        <w:gridCol w:w="2025"/>
        <w:gridCol w:w="1890"/>
        <w:gridCol w:w="945"/>
        <w:gridCol w:w="2024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ное звание,</w:t>
              <w:br/>
              <w:t xml:space="preserve">степень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гранта</w:t>
              <w:br/>
              <w:t xml:space="preserve">(руб.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</w:t>
              <w:br/>
              <w:t>гранта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латежа </w:t>
              <w:br/>
              <w:t>в месяц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темы, по которой выделен грант: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  </w:t>
      </w:r>
      <w:r>
        <w:rPr/>
        <w:t>Руководитель темы: _____________ тел.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рантополучатели:</w:t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79"/>
        <w:gridCol w:w="1486"/>
        <w:gridCol w:w="2025"/>
        <w:gridCol w:w="1890"/>
        <w:gridCol w:w="945"/>
        <w:gridCol w:w="2024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ное звание,</w:t>
              <w:br/>
              <w:t xml:space="preserve">степень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гранта</w:t>
              <w:br/>
              <w:t xml:space="preserve">(руб.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</w:t>
              <w:br/>
              <w:t>гранта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латежа </w:t>
              <w:br/>
              <w:t>в месяц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организации   ___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___________________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0</Characters>
  <CharactersWithSpaces>8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8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11:18:00Z</dcterms:modified>
  <cp:revision>2</cp:revision>
  <dc:subject>Перечень</dc:subject>
  <dc:title>Перечень грантополучателей (для высококвалифицированных специалистов, работающих по приоритетным научно-техническим направлениям), в рамках программы развития г. Дубны Московской области как наукоград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