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миссии Таможенного союза от 08.12.2010 N 508, утвердившее данную форму, вступило в силу со дня официального опубликования (размещен на официальном интернет-сайте Комиссии Таможенного союза - 23.12.2010). В соответствии с Решением Межгосударственного Совета ЕврАзЭс от 27.11.2009 N 15 дата размещения решения Комиссии на официальном интернет-сайте Комиссии является датой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Комиссии Таможенного 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2.2010 N 5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СКОГО (СПОРТИВНОГО) ОРУЖИЯ, МЕДИЦИ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УДОВАНИЯ И МЕДИКАМЕНТОВ И ИНЫХ МАТЕРИАЛЬНЫХ СРЕД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НАЗНАЧЕННЫХ ДЛЯ ПРОВЕДЕНИЯ 7-Х ЗИМНИХ АЗИАТСКИХ ИГ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011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915"/>
        <w:gridCol w:w="2429"/>
        <w:gridCol w:w="1486"/>
        <w:gridCol w:w="148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мущества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государства-участницы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ское (спортивное) оружие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оры наблюдения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о связи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ущество для культурно-спортивного обеспечения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ое оборудование и медикаменты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1</Characters>
  <CharactersWithSpaces>1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6:00Z</dcterms:created>
  <dc:creator>Комиссия Таможенного союза</dc:creator>
  <dc:description/>
  <dc:language>en-US</dc:language>
  <cp:lastModifiedBy/>
  <dcterms:modified xsi:type="dcterms:W3CDTF">2011-10-30T20:46:00Z</dcterms:modified>
  <cp:revision>2</cp:revision>
  <dc:subject>Перечень</dc:subject>
  <dc:title>Перечень гражданского (спортивного) оружия, медицинского оборудования и медикаментов и иных материальных средств, предназначенных для проведения 7-х зимних Азиатских игр 2011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