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х сделок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а также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, получением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, иными обреме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упкой требований, перев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а, осуществлением заимств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едеральными каз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; сделок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ется заинтересованност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; сделок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поряжением вкладами (до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(складочном) капита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ых обществ или товари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акциями, принадле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речен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а (оборудования, ТМЦ), передаваемого ФГУП (Ф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__________________ в качестве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 договору (указать 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4"/>
        <w:gridCol w:w="1216"/>
        <w:gridCol w:w="1349"/>
        <w:gridCol w:w="1350"/>
        <w:gridCol w:w="1620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муществ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(на    </w:t>
              <w:br/>
              <w:t xml:space="preserve">последнюю </w:t>
              <w:br/>
              <w:t xml:space="preserve">отчетную </w:t>
              <w:br/>
              <w:t xml:space="preserve">дату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вода в </w:t>
              <w:br/>
              <w:t>эксплуа-</w:t>
              <w:br/>
              <w:t xml:space="preserve">тацию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вая</w:t>
              <w:br/>
              <w:t>стоимость</w:t>
              <w:br/>
              <w:t>имущества</w:t>
              <w:br/>
              <w:t xml:space="preserve">(при     </w:t>
              <w:br/>
              <w:t>необходи-</w:t>
              <w:br/>
              <w:t xml:space="preserve">мости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>имущества</w:t>
              <w:br/>
              <w:t xml:space="preserve">(при     </w:t>
              <w:br/>
              <w:t>необходи-</w:t>
              <w:br/>
              <w:t xml:space="preserve">мост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  </w:t>
              <w:br/>
              <w:t xml:space="preserve">информация </w:t>
              <w:br/>
              <w:t xml:space="preserve">об     </w:t>
              <w:br/>
              <w:t xml:space="preserve">имуществе, </w:t>
              <w:br/>
              <w:t>участвующем</w:t>
              <w:br/>
              <w:t xml:space="preserve">в сделке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визируется в отраслевом Департа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 (оборудования, ТМЦ), передаваемого предприятием в качестве залога по договору, являющегося предметом сдел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