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омпенсации потер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, ПОДЛЕЖАЩЕГО ПЕРЕДАЧЕ НА БАЛАНС ДЕПАРТАМ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 ГОРОДА МОСКВЫ ДЛЯ ПОСЛЕДУ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АИМОРАСЧЕТОВ С ОАО "МОСТЕЛЕКОМ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ДРЕСУ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3106"/>
        <w:gridCol w:w="269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имущества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ая           </w:t>
              <w:br/>
              <w:t xml:space="preserve">характеристика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бъекта, </w:t>
              <w:br/>
              <w:t xml:space="preserve">руб.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казчика                                       От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муществ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_ г.                     "___"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8</Characters>
  <CharactersWithSpaces>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Правительство Москвы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имущества, подлежащего передаче на баланс Департамента имущества города Москвы для последующих взаиморасчетов с ОАО «Мостелек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