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"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юридических действий по передаче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ую собственность и приему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в собственность Московской области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зграничением полномочий между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а Российской Федерации 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РЕДЛАГАЕМОГО К ПЕРЕДАЧЕ ИЗ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В МУНИЦИПАЛЬНУЮ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 МУНИЦИПАЛЬНОЙ СОБСТВЕННОСТИ В СОБСТВЕННОСТЬ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6"/>
        <w:gridCol w:w="1754"/>
        <w:gridCol w:w="1621"/>
        <w:gridCol w:w="2700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</w:t>
              <w:br/>
              <w:t xml:space="preserve">наименование   </w:t>
              <w:br/>
              <w:t>организации &lt;1&gt;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</w:t>
              <w:br/>
              <w:t xml:space="preserve">нахождения      </w:t>
              <w:br/>
              <w:t>организации &lt;1&gt;,</w:t>
              <w:br/>
              <w:t xml:space="preserve">ИНН организ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нахождения </w:t>
              <w:br/>
              <w:t xml:space="preserve">имуществ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изирующие</w:t>
              <w:br/>
              <w:t xml:space="preserve">характеристики     </w:t>
              <w:br/>
              <w:t xml:space="preserve">имущества &lt;2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дачи имущества, составляющего казну субъекта Российской Федерации или казну муниципальных образований, графы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нвентарный (реестровый) номер имущества или площадь (например, при передаче помещений, зданий), длина (например, при передаче водопровода), идентификационный номер (например, при передаче автомобиля)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, предлагаемого к передаче из собственности субъекта Российской Федерации в муниципальную собственность и из муниципальной собственности в собственность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