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б исключе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з состава Вооруженных Сил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ругих войск, воинск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ирований и орган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ооружения, военной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пециальной техник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других материаль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редств, не выслуживш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становленные сроки службы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хранения и не имеющ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ерспектив примен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ля обеспечения оборон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безопасности государств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ПЕРЕЧЕН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имущества, не имеющего перспектив примен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указать способ дальнейшего использования имуществ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не имеющего перспектив применения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51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50"/>
        <w:gridCol w:w="1079"/>
        <w:gridCol w:w="945"/>
        <w:gridCol w:w="1216"/>
        <w:gridCol w:w="1754"/>
        <w:gridCol w:w="1216"/>
        <w:gridCol w:w="1215"/>
        <w:gridCol w:w="1214"/>
        <w:gridCol w:w="1216"/>
        <w:gridCol w:w="1890"/>
        <w:gridCol w:w="2023"/>
      </w:tblGrid>
      <w:tr>
        <w:trPr>
          <w:trHeight w:val="360" w:hRule="atLeast"/>
          <w:cantSplit w:val="true"/>
        </w:trPr>
        <w:tc>
          <w:tcPr>
            <w:tcW w:w="1350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Единица</w:t>
              <w:br/>
              <w:t xml:space="preserve">изме-  </w:t>
              <w:br/>
              <w:t xml:space="preserve">рения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- </w:t>
              <w:br/>
              <w:t>чество</w:t>
            </w:r>
          </w:p>
        </w:tc>
        <w:tc>
          <w:tcPr>
            <w:tcW w:w="2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значенные сроки  </w:t>
              <w:br/>
              <w:t xml:space="preserve">службы       </w:t>
            </w:r>
          </w:p>
        </w:tc>
        <w:tc>
          <w:tcPr>
            <w:tcW w:w="24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работка на   </w:t>
              <w:br/>
              <w:t>1 октября 20__ г.</w:t>
            </w:r>
          </w:p>
        </w:tc>
        <w:tc>
          <w:tcPr>
            <w:tcW w:w="2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статочный ресурс</w:t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снование для</w:t>
              <w:br/>
              <w:t xml:space="preserve">включения  </w:t>
              <w:br/>
              <w:t xml:space="preserve">образца   </w:t>
              <w:br/>
              <w:t xml:space="preserve">вооружения в </w:t>
              <w:br/>
              <w:t xml:space="preserve">перечень   </w:t>
            </w:r>
          </w:p>
        </w:tc>
        <w:tc>
          <w:tcPr>
            <w:tcW w:w="2023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ценка</w:t>
              <w:br/>
              <w:t>экономического</w:t>
              <w:br/>
              <w:t>эффекта от</w:t>
              <w:br/>
              <w:t>способов</w:t>
              <w:br/>
              <w:t>дальнейшего</w:t>
              <w:br/>
              <w:t>использования</w:t>
              <w:br/>
              <w:t>вооружения</w:t>
            </w:r>
          </w:p>
        </w:tc>
      </w:tr>
      <w:tr>
        <w:trPr>
          <w:trHeight w:val="720" w:hRule="atLeast"/>
          <w:cantSplit w:val="true"/>
        </w:trPr>
        <w:tc>
          <w:tcPr>
            <w:tcW w:w="1350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кален-</w:t>
              <w:br/>
              <w:t xml:space="preserve">дарном  </w:t>
              <w:br/>
              <w:t xml:space="preserve">исчис-  </w:t>
              <w:br/>
              <w:t xml:space="preserve">лении   </w:t>
              <w:br/>
              <w:t xml:space="preserve">(лет)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ехнический </w:t>
              <w:br/>
              <w:t xml:space="preserve">ресурс   </w:t>
              <w:br/>
              <w:t>(километров,</w:t>
              <w:br/>
              <w:t xml:space="preserve">циклов,   </w:t>
              <w:br/>
              <w:t xml:space="preserve">часов)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кален-</w:t>
              <w:br/>
              <w:t xml:space="preserve">дарном  </w:t>
              <w:br/>
              <w:t xml:space="preserve">исчис-  </w:t>
              <w:br/>
              <w:t xml:space="preserve">лении   </w:t>
              <w:br/>
              <w:t xml:space="preserve">(лет)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ехни-  </w:t>
              <w:br/>
              <w:t xml:space="preserve">ческий  </w:t>
              <w:br/>
              <w:t xml:space="preserve">ресурс  </w:t>
              <w:br/>
              <w:t xml:space="preserve">(про-   </w:t>
              <w:br/>
              <w:t xml:space="preserve">центов)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кален-</w:t>
              <w:br/>
              <w:t xml:space="preserve">дарном  </w:t>
              <w:br/>
              <w:t xml:space="preserve">исчис-  </w:t>
              <w:br/>
              <w:t xml:space="preserve">лении   </w:t>
              <w:br/>
              <w:t xml:space="preserve">(лет)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ехни-  </w:t>
              <w:br/>
              <w:t xml:space="preserve">ческий  </w:t>
              <w:br/>
              <w:t xml:space="preserve">ресурс  </w:t>
              <w:br/>
              <w:t xml:space="preserve">(про-   </w:t>
              <w:br/>
              <w:t xml:space="preserve">центов) </w:t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3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5118" w:type="dxa"/>
            <w:gridSpan w:val="11"/>
            <w:tcBorders>
              <w:top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6</Words>
  <Characters>1181</Characters>
  <CharactersWithSpaces>100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23:00Z</dcterms:created>
  <dc:creator>Правительство Российской Федерации</dc:creator>
  <dc:description/>
  <dc:language>en-US</dc:language>
  <cp:lastModifiedBy/>
  <dcterms:modified xsi:type="dcterms:W3CDTF">2011-10-30T11:23:00Z</dcterms:modified>
  <cp:revision>2</cp:revision>
  <dc:subject>Перечень</dc:subject>
  <dc:title>Перечень имущества, не имеющего перспектив применения для обеспечения обороны и безопасности государств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