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становлению Правительств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ссийской Федер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13 июня 2006 г. N 374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ЕРЕЧЕНЬ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ИМУЩЕСТВА, ПРЕДЛАГАЕМОГО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К ПЕРЕДАЧЕ ИЗ ФЕДЕРАЛЬНОЙ СОБСТВЕННОСТИ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В СОБСТВЕННОСТЬ СУБЪЕКТА РОССИЙСКОЙ ФЕДЕРАЦИИ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ИЛИ МУНИЦИПАЛЬНУЮ СОБСТВЕННОСТЬ, ИЗ СОБСТВЕННОСТИ СУБЪЕКТ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РОССИЙСКОЙ ФЕДЕРАЦИИ И МУНИЦИПАЛЬНОЙ СОБСТВЕННОСТИ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В ФЕДЕРАЛЬНУЮ СОБСТВЕННОСТЬ, ИЗ СОБСТВЕННОСТИ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УБЪЕКТА РОССИЙСКОЙ ФЕДЕРАЦИИ В МУНИЦИПАЛЬНУЮ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ОБСТВЕННОСТЬ И ИЗ МУНИЦИПАЛЬНОЙ СОБСТВЕННОСТИ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В СОБСТВЕННОСТЬ СУБЪЕКТА РОССИЙСКОЙ ФЕДЕРАЦИ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─────────────┬───────────┬────────────┬───────────┬────────────────────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</w:t>
      </w:r>
      <w:r>
        <w:rPr/>
        <w:t>Полное   │Адрес места│Наименование│Адрес места│Индивидуализирующие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</w:t>
      </w:r>
      <w:r>
        <w:rPr/>
        <w:t>наименование│ нахождения│ имущества  │нахождения │  характеристики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</w:t>
      </w:r>
      <w:r>
        <w:rPr/>
        <w:t>организации │организации│            │ имущества │  имущества &lt;**&gt;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</w:t>
      </w:r>
      <w:r>
        <w:rPr/>
        <w:t>&lt;*&gt;     │  &lt;*&gt;, ИНН │ 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│</w:t>
      </w:r>
      <w:r>
        <w:rPr/>
        <w:t>организации│ 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─────────────┴───────────┴────────────┴───────────┴────────────────────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1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2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3.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───────────────────────────────────────────────────────────────────────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В случае передачи имущества, составляющего государственную казну Российской Федерации (казну субъектов Российской Федерации или казну муниципальных образований), графы не заполняютс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*&gt; Инвентарный (реестровый) номер имущества или площадь (например, при передаче помещений, зданий), длина (например, при передаче водопровода), идентификационный номер (например, при передаче автомобиля) и т.д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21</Words>
  <Characters>1485</Characters>
  <CharactersWithSpaces>126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1:23:00Z</dcterms:created>
  <dc:creator>Правительство Российской Федерации</dc:creator>
  <dc:description/>
  <dc:language>en-US</dc:language>
  <cp:lastModifiedBy/>
  <dcterms:modified xsi:type="dcterms:W3CDTF">2011-10-30T11:23:00Z</dcterms:modified>
  <cp:revision>2</cp:revision>
  <dc:subject>Перечень</dc:subject>
  <dc:title>Перечень имущества, предлагаемого к передаче из федеральной собственности в собственность субъекта Российской Федерации или муниципальную собственность, из собственности субъекта Российской Федерации и муниципальной собственности в федеральную собственнос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