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залога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 _____________ 20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/200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, ПЕРЕДАВАЕМОГО В ЗАЛОГ ПО СОСТОЯ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__" 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945"/>
        <w:gridCol w:w="676"/>
        <w:gridCol w:w="1484"/>
        <w:gridCol w:w="1351"/>
        <w:gridCol w:w="2159"/>
      </w:tblGrid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муществ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 xml:space="preserve">стоимость </w:t>
              <w:br/>
              <w:t xml:space="preserve">(руб.)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логовая</w:t>
              <w:br/>
              <w:t>стоимость</w:t>
              <w:br/>
              <w:t xml:space="preserve">(руб.)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Ь                             ЗАЛОГ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директор 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осковский областной фонд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крофинансирования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лого и среднего предпринимательств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/А.В. Мозжухин/              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8</Characters>
  <CharactersWithSpaces>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Министерство экономики Московской области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имущества, передаваемого в залог (приложение к договору залога имущества (залогодержатель — НО «Московский областной фонд развития микрофинансирования субъектов малого и среднего предпринимательства») при обеспечении обязательств по договору зай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