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мерному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компенсации потер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УЩЕСТВА ОАО "МОСТЕЛЕКОМ", ПОДЛЕЖАЩЕГО УНИЧТОЖ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АДРЕСУ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754"/>
        <w:gridCol w:w="1351"/>
        <w:gridCol w:w="1349"/>
        <w:gridCol w:w="1486"/>
        <w:gridCol w:w="1484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имущества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ие </w:t>
              <w:br/>
              <w:t xml:space="preserve">характери-  </w:t>
              <w:br/>
              <w:t xml:space="preserve">стики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ввода    </w:t>
              <w:br/>
              <w:t>в эксплу-</w:t>
              <w:br/>
              <w:t xml:space="preserve">атацию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нтар-</w:t>
              <w:br/>
              <w:t>ный номер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</w:t>
              <w:br/>
              <w:t>свидетель-</w:t>
              <w:br/>
              <w:t xml:space="preserve">ства      </w:t>
              <w:br/>
              <w:t xml:space="preserve">о праве   </w:t>
              <w:br/>
              <w:t xml:space="preserve">собствен- </w:t>
              <w:br/>
              <w:t xml:space="preserve">ности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енса- </w:t>
              <w:br/>
              <w:t xml:space="preserve">ционная   </w:t>
              <w:br/>
              <w:t xml:space="preserve">стоимость </w:t>
              <w:br/>
              <w:t xml:space="preserve">объекта,  </w:t>
              <w:br/>
              <w:t xml:space="preserve">руб.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Заказчика:                                  От ОАО "Мостелеком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 200_ г.                      "___" 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партамент имущества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</Words>
  <Characters>725</Characters>
  <CharactersWithSpaces>6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3:00Z</dcterms:created>
  <dc:creator>Правительство Москвы</dc:creator>
  <dc:description/>
  <dc:language>en-US</dc:language>
  <cp:lastModifiedBy/>
  <dcterms:modified xsi:type="dcterms:W3CDTF">2011-10-30T11:23:00Z</dcterms:modified>
  <cp:revision>2</cp:revision>
  <dc:subject>Перечень</dc:subject>
  <dc:title>Перечень имущества ОАО «Мостелеком», подлежащего уничтоже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