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1995 г. N 7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МГПСОН "РИТУАЛ" О ПОРЯДКЕ И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РИТУАЛЬНЫХ УСЛУГ В МЕСТАХ ПЕРВИ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ДОКУМЕНТОВ О СМЕР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с адресами нахождения пунктов приема и оформления заказов на организацию пох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гарантированного набора похоронных услуг в г. Москве в соответствии с постановлением Правительств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йскуранты (выписки из прейскурантов) на услуги и предметы риту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льготах и преимуществах, предусмотренных законодательными актами РФ для отдельных категорий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Г. Лавре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Департамент здравоохранения г. Москвы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нформации МГПСОН «Ритуал» о порядке и условиях выполнения ритуальных услуг в местах первичного оформления документов о сме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