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0 г.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нвестиционных проектов на период реализации инвести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рограммы и план их финансир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┬───────┬─────────┬──────┬───────┬───────┬───────┬──────┬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N │   Наименование объекта   │Стадия │Проектная│Год   │Год    │Полная │Оста-  │План  │     Ввод мощностей     │  Объем финансирования &lt;4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</w:t>
      </w:r>
      <w:r>
        <w:rPr>
          <w:sz w:val="16"/>
          <w:szCs w:val="16"/>
        </w:rPr>
        <w:t>реали- │мощность/│начала│окон-  │стои-  │точная │финан-├──────┬─────┬─────┬─────┼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</w:t>
      </w:r>
      <w:r>
        <w:rPr>
          <w:sz w:val="16"/>
          <w:szCs w:val="16"/>
        </w:rPr>
        <w:t>зации  │протяжен-│строи-│чания  │мость  │стои-  │сиро- │ план │план │план │итого│ план │ план │ план 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</w:t>
      </w:r>
      <w:r>
        <w:rPr>
          <w:sz w:val="16"/>
          <w:szCs w:val="16"/>
        </w:rPr>
        <w:t>проек- │ность се-│тель- │строи- │строи- │мость  │вания │года N│года │года │     │года N│года N│года N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</w:t>
      </w:r>
      <w:r>
        <w:rPr>
          <w:sz w:val="16"/>
          <w:szCs w:val="16"/>
        </w:rPr>
        <w:t>та     │тей      │ства  │тельст-│тельс- │строи- │теку- │      │N + 1│N + 2│     │      │ + 1  │  + 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       │         │      │</w:t>
      </w:r>
      <w:r>
        <w:rPr>
          <w:sz w:val="16"/>
          <w:szCs w:val="16"/>
        </w:rPr>
        <w:t>ва     │тва &lt;2&gt;│тельс- │щего  │      │     │ &lt;3&gt; │     │      │      │  &lt;3&gt;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       │         │      │       │       │</w:t>
      </w:r>
      <w:r>
        <w:rPr>
          <w:sz w:val="16"/>
          <w:szCs w:val="16"/>
        </w:rPr>
        <w:t>тва &lt;2&gt;│года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├───────┼─────────┤      │       ├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</w:t>
      </w:r>
      <w:r>
        <w:rPr>
          <w:sz w:val="16"/>
          <w:szCs w:val="16"/>
        </w:rPr>
        <w:t>С/П &lt;1&gt;│МВт/Гкал/│      │       │ млн.  │ млн.  │ млн. │ МВт/ │МВт/ │МВт/ │ МВт/│ млн  │ млн. │ млн. │ мл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       │</w:t>
      </w:r>
      <w:r>
        <w:rPr>
          <w:sz w:val="16"/>
          <w:szCs w:val="16"/>
        </w:rPr>
        <w:t>ч/км/МВА │      │       │рублей │рублей │рублей│Гкал/ │Гкал/│Гкал/│Гкал/│рублей│рублей│рублей│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│       │         │      │       │       │       │      │</w:t>
      </w:r>
      <w:r>
        <w:rPr>
          <w:sz w:val="16"/>
          <w:szCs w:val="16"/>
        </w:rPr>
        <w:t>ч/км/ │ч/км/│ч/км/│ч/км/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│       │         │      │       │       │       │      │ </w:t>
      </w:r>
      <w:r>
        <w:rPr>
          <w:sz w:val="16"/>
          <w:szCs w:val="16"/>
        </w:rPr>
        <w:t>МВА  │ МВА │ МВА │ МВА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</w:t>
      </w:r>
      <w:r>
        <w:rPr>
          <w:sz w:val="16"/>
          <w:szCs w:val="16"/>
        </w:rPr>
        <w:t>ВСЕГО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 │Техническое перевооружение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</w:t>
      </w:r>
      <w:r>
        <w:rPr>
          <w:sz w:val="16"/>
          <w:szCs w:val="16"/>
        </w:rPr>
        <w:t>и реконструкция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   Энергосбережение и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повышение энергетической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</w:t>
      </w:r>
      <w:r>
        <w:rPr>
          <w:sz w:val="16"/>
          <w:szCs w:val="16"/>
        </w:rPr>
        <w:t>эффективности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Объект 1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Объект 2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│        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     Создание систем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</w:t>
      </w:r>
      <w:r>
        <w:rPr>
          <w:sz w:val="16"/>
          <w:szCs w:val="16"/>
        </w:rPr>
        <w:t>противоаварийной и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</w:t>
      </w:r>
      <w:r>
        <w:rPr>
          <w:sz w:val="16"/>
          <w:szCs w:val="16"/>
        </w:rPr>
        <w:t>режимной автоматики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Объект 1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Объект 2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│        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│     Создание систем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</w:t>
      </w:r>
      <w:r>
        <w:rPr>
          <w:sz w:val="16"/>
          <w:szCs w:val="16"/>
        </w:rPr>
        <w:t>телемеханики и связи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Объект 1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Объект 2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│        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│   Установка устройств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регулирования напряжения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и компенсации реактивной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</w:t>
      </w:r>
      <w:r>
        <w:rPr>
          <w:sz w:val="16"/>
          <w:szCs w:val="16"/>
        </w:rPr>
        <w:t>мощности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Объект 1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Объект 2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│        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 │   Новое строительство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    Энергосбережение и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повышение энергетической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</w:t>
      </w:r>
      <w:r>
        <w:rPr>
          <w:sz w:val="16"/>
          <w:szCs w:val="16"/>
        </w:rPr>
        <w:t>эффективности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Объект 1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Объект 2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│        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       Прочее новое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</w:t>
      </w:r>
      <w:r>
        <w:rPr>
          <w:sz w:val="16"/>
          <w:szCs w:val="16"/>
        </w:rPr>
        <w:t>строительство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Объект 1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 ПТП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Объект 2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 том числе ПТП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│        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┴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правочно: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</w:t>
      </w:r>
      <w:r>
        <w:rPr>
          <w:sz w:val="16"/>
          <w:szCs w:val="16"/>
        </w:rPr>
        <w:t>Оплата процентов за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привлеченные кредитные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</w:t>
      </w:r>
      <w:r>
        <w:rPr>
          <w:sz w:val="16"/>
          <w:szCs w:val="16"/>
        </w:rPr>
        <w:t>ресурсы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Объект 1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Объект 2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┼───────┼─────────┼──────┼───────┼───────┼───────┼──────┼──────┼─────┼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 │                          │       │         │      │       │       │       │      │      │     │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┴───────┴─────────┴──────┴───────┴───────┴───────┴──────┴──────┴─────┴─────┴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- строительство, П -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роектной документации в текущих ценах (с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сетевых организаций, переходящих на метод тарифного регулирования RAB, горизонт планирования может быть боль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прогнозных ценах соответствую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ля сетевых объектов с разделением объектов на ПС, ВЛ и К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0</Words>
  <Characters>14846</Characters>
  <CharactersWithSpaces>1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энергетик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нвестиционных проектов на период реализации инвестиционной программы и план их финанс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